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gészségügyi nyilatkozat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Törvényes képviselő nyilatkozata a kiskorú gyermek nyári vitorlás táborban (Tábor) történő részvételéhez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yermek neve: 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yermek születési helye és  dátuma: 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yermek lakcíme: 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yermek anyjának neve: 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yermek TAJ száma: 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ulírott, törvényes képviselő neve: 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örvényes képviselő születési helye és dátuma: 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örvényes képviselő lakcíme: 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örvényes képviselő anyjának neve: 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örvényes képviselő személyi igazolványának száma: 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jelen nyilatkozat aláírásával akként nyilatkozom, hogy gyermeken nem észlelhetők az alábbi tünetek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áz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rokfájás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ányá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smenés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őrkiütés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árgaság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éb súlyosabb bőrelváltozás, bőrgennyedé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ladékozó szembetegség, gennyes fül- és orrfolyá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yermekem tetű- és rühmentes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A mai napot megelőző 4 héten  belül a gyermek környezetében, családjában, bármely közösségben, ahova a gyermek jár, fertőző betegség nem fordult elő.</w:t>
      </w:r>
      <w:bookmarkStart w:id="0" w:name="_GoBack"/>
      <w:bookmarkEnd w:id="0"/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yilatkozat kiállításának dátuma: 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yilatkozatot kiállító törvényes képviselő aláírása: 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yilatkozatot kiállító törvényes képviselő lakcíme: 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os elérhetősége: 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éb egészségügyi megjegyzések: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1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VSZ/ Képzőhelyeken egészségügyi nyilatkoza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2-N melléklet, (2016.04.10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hi-IN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7:29:00Z</dcterms:created>
  <dc:creator>Árva Tímea</dc:creator>
  <dc:description/>
  <cp:keywords/>
  <dc:language>en-US</dc:language>
  <cp:lastModifiedBy>Abel</cp:lastModifiedBy>
  <dcterms:modified xsi:type="dcterms:W3CDTF">2016-04-10T10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