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torlázási – Vadvízi ismeretek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rettanterv az Általános Iskolák 5. – 8 osztálya számára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A vitorlázás – vadvízi ismeretek, az általános iskola 5. – 8. osztály részére választható tantárgy azon iskolák részére ajánlott, ahol a vitorlázáshoz szükséges környezeti, tárgyi és személyi feltételek adottak, illetve jó szervezéssel biztosíthatók. A tanulók az 1 – 4 évfolyamok alapozó képesség fejlesztése után ebben az életkorban érik el motorikus és értelmi fejlettségüknek azt a szintjét, ahol a vitorlázáshoz szükséges mozgásformákat és elméleti ismereteket képesek tudatosan elsajátítani.</w:t>
      </w:r>
    </w:p>
    <w:p>
      <w:pPr>
        <w:pStyle w:val="Normal"/>
        <w:ind w:left="360" w:hanging="0"/>
        <w:jc w:val="both"/>
        <w:rPr/>
      </w:pPr>
      <w:r>
        <w:rPr/>
        <w:t xml:space="preserve">A vitorlázás általános iskolai korosztály részére történő feldolgozása elősegíti a fiatalok </w:t>
      </w:r>
      <w:r>
        <w:rPr>
          <w:i/>
        </w:rPr>
        <w:t>testi és értelmi</w:t>
      </w:r>
      <w:r>
        <w:rPr/>
        <w:t xml:space="preserve"> nevelését, </w:t>
      </w:r>
      <w:r>
        <w:rPr>
          <w:i/>
        </w:rPr>
        <w:t>politechnikai képességeik fejlesztését</w:t>
      </w:r>
      <w:r>
        <w:rPr/>
        <w:t>, és hozzájárul a környezeti hatásokhoz való jobb alkalmazkodó képességeik kialakításához. A vitorlássport összetettsége révén alkalmas arra (fizikai sport, technikai sport, szellemi sport), hogy eszközként használjuk fel a fiatalok sokoldalú képzésére, egyéniségük mai kornak megfelelő kialakítására.</w:t>
      </w:r>
    </w:p>
    <w:p>
      <w:pPr>
        <w:pStyle w:val="Normal"/>
        <w:ind w:left="360" w:hanging="0"/>
        <w:jc w:val="both"/>
        <w:rPr/>
      </w:pPr>
      <w:r>
        <w:rPr/>
        <w:t xml:space="preserve">A természeti erőkkel (víz, hőmérséklet, légmozgások) való közvetlen kapcsolat, és azok tisztelete, </w:t>
      </w:r>
      <w:r>
        <w:rPr>
          <w:i/>
        </w:rPr>
        <w:t>önfegyelemre, alázatra</w:t>
      </w:r>
      <w:r>
        <w:rPr/>
        <w:t xml:space="preserve"> tanítja a fiatalokat. A hajó, mint sporteszköz kezeléséhez szükséges motorikus képességek, valamint a vitorlás hajó működési elvéhez nélkülözhetetlen ismeretek megtanulása komplex, és egymásra épülő oktatási anyagot biztosít az 5. – 8. osztályok képzésében. Egyúttal a tantárgyi átfedések révén (fizikai ismeretek, meteorológia, kondicionális képességek, természetvédelem, stb.) elősegíti a tanulók komplex, tantárgyi modulokban való képzésé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A sportág taktikai helyzeteinek felismerése, és ezen helyzetekre adandó legjobb megoldások kiválasztása fejleszti a tanulók </w:t>
      </w:r>
      <w:r>
        <w:rPr>
          <w:i/>
        </w:rPr>
        <w:t>önálló kreatív gondolkodását</w:t>
      </w:r>
      <w:r>
        <w:rPr/>
        <w:t xml:space="preserve"> és fegyelmezett, tudatos viselkedését. </w:t>
      </w:r>
    </w:p>
    <w:p>
      <w:pPr>
        <w:pStyle w:val="Normal"/>
        <w:ind w:left="360" w:hanging="0"/>
        <w:jc w:val="both"/>
        <w:rPr/>
      </w:pPr>
      <w:r>
        <w:rPr/>
        <w:t xml:space="preserve">A vitorlázás alapvető fizikai összefüggéseinek megértése, és felhasználása a hajó sebességi tényezőinek fokozására, fejleszti a tanulók </w:t>
      </w:r>
      <w:r>
        <w:rPr>
          <w:i/>
        </w:rPr>
        <w:t>logikus gondolkozását</w:t>
      </w:r>
      <w:r>
        <w:rPr/>
        <w:t xml:space="preserve">, a tanulási és </w:t>
      </w:r>
      <w:r>
        <w:rPr>
          <w:i/>
        </w:rPr>
        <w:t>kifejező készségét.</w:t>
      </w:r>
    </w:p>
    <w:p>
      <w:pPr>
        <w:pStyle w:val="Normal"/>
        <w:ind w:left="360" w:hanging="0"/>
        <w:jc w:val="both"/>
        <w:rPr/>
      </w:pPr>
      <w:r>
        <w:rPr/>
        <w:t xml:space="preserve">A vitorlázás olyan sport, amely kor nélkül, egész életünkben űzhető, így a megszerettetése egy életre mintát adhat a fiataloknak az </w:t>
      </w:r>
      <w:r>
        <w:rPr>
          <w:i/>
        </w:rPr>
        <w:t>egészséges aktív életmódra.</w:t>
      </w:r>
      <w:r>
        <w:rPr/>
        <w:t xml:space="preserve"> A sportági alapok elsajátításán túl a fiatalok bekapcsolódhatnak a versenysportba, vagy akár a vitorlázást választhatják </w:t>
      </w:r>
      <w:r>
        <w:rPr>
          <w:i/>
        </w:rPr>
        <w:t>hivatásként is</w:t>
      </w:r>
      <w:r>
        <w:rPr/>
        <w:t>, a pályaválasztásuk során. A vitorlás turizmus fejlesztésével saját boldogulásukat, illetve a vitorlázásra alkalmas régiók felemelkedését segíthetik elő.</w:t>
        <w:br/>
        <w:t>A Vitorlázás - Vadvízi Ismeretek tantárgy oktatása az 5 – 8 osztály testnevelés</w:t>
        <w:br/>
        <w:t>kerettantárgyi órakeretében úgy valósítható meg, ha a fizikai képességek fejlesztése és az elméleti ismeretek oktatása megelőzi a sportág specifikus vízi foglalkozásait.</w:t>
        <w:br/>
        <w:t xml:space="preserve"> A rendelkezésre álló órakeretből (32 óra/év) folyamatos képzéssel, az órarendi keretek között megoldható a vitorlázáshoz szükséges fizikai képességek fejlesztése, a sportág technikai összefüggéseit tartalmazó elméleti oktatás, valamint azoknak a hajókezelési, technikai és taktikai alapoknak az elsajátítása, amelyek a biztos hajókezelési elemeket tartalmazzák. </w:t>
        <w:br/>
        <w:t xml:space="preserve">Az éves 32 órát tiszta oktatási időnek kell felhasználni, az nem használható fel az iskola és a vitorlás telep közötti utazásra. Ennek érdekében az oktatás tematikai egységeit úgy célszerű elosztani, hogy azok nagy része (képesség fejlesztés, vitorlázás elmélet) az </w:t>
      </w:r>
    </w:p>
    <w:p>
      <w:pPr>
        <w:pStyle w:val="Normal"/>
        <w:ind w:firstLine="360"/>
        <w:rPr/>
      </w:pPr>
      <w:r>
        <w:rPr/>
        <w:t>iskola kereti között az órarendbe iktatva legyen feldolgoz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Évente: 32 óra          25%  elméleti óra (tanterem)                       2 félév x 4 hét x 1 óra =  8óra</w:t>
        <w:br/>
        <w:t xml:space="preserve">                                 25 % képesség fejlesztés (tornaterem)        2 félév x 4 hét x 1 óra =  8 óra</w:t>
        <w:br/>
        <w:t xml:space="preserve">                                 50 % vitorlázás gyakorlat (vitorlás telep)   2 félév x 4 hét x 2 óra = 16 óra</w:t>
        <w:br/>
        <w:t xml:space="preserve">                       vagy gyakorlati oktatás csak a tavaszi félévben    1 félév x 8 hét x 2óra = 16 óra</w:t>
        <w:br/>
      </w:r>
    </w:p>
    <w:p>
      <w:pPr>
        <w:pStyle w:val="Normal"/>
        <w:jc w:val="both"/>
        <w:rPr/>
      </w:pPr>
      <w:r>
        <w:rPr/>
        <w:t>Az órarendi kereten felül szükséges, hogy a sportágat választó tanulók az oktatáson kívüli időszakban (június 15-től) évente 4 – 6 napos gyakorlati táborban vegyenek részt, ahol komplex oktatás keretében biztosítható a sportág fejlesztési területeinek és céljainak a megvalósítás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vitorlázás biztonságos oktatásához szükséges feltételek kialakítása</w:t>
        <w:br/>
      </w:r>
      <w:r>
        <w:rPr/>
        <w:t>Alapfeltétel a vízbiztos úszás, - a természetes közegben történő magabiztos úszás és légvétel.</w:t>
        <w:br/>
        <w:t xml:space="preserve">A természetes és szélsőséges helyzetekben való kontrolált viselkedési mód. a hajóba történő be és kiszállás, a hajóban végzett mozgásokhoz szükséges koordinált mozgás kultúra. A vitorlázás alap formáinak megtanulásához és a biztonságos oktatási formákhoz szükséges fegyelmezett magatartási és értelmi képességek megléte. </w:t>
      </w:r>
      <w:r>
        <w:rPr>
          <w:i/>
        </w:rPr>
        <w:t xml:space="preserve">A hajó kezeléséhez szükséges általános és speciális fizikai képességek kialakítása. </w:t>
      </w:r>
      <w:r>
        <w:rPr/>
        <w:t xml:space="preserve">Általános állóképesség, a keringési és légzési funkciók korosztályos átlagának megfelelő színvonala. A hajó mozgásának kontrollálásához szükséges a motorikus képességek (egyensúly, koordináció, mozgásérzékelés, hajó-kinesztézia) átlag feletti színvonala. A hajó egyensúlyi helyzetének fenntartásához szükséges a törzsmozgások, a törzstartó izmainak kiemelt és harmonikus fejlesztése. Ezzel a fejlesztési területtel a prevenció a testtartási hibák, és deformitások elkerülése is elérhető. A hajó kezelésénél alkalmazott aktív izomerő (abszolút és relatív) korosztályos szintű megalapozása, a saját testérzés kiemelt fejlesztése szükséges. </w:t>
      </w:r>
      <w:r>
        <w:rPr>
          <w:i/>
        </w:rPr>
        <w:t xml:space="preserve">A vitorlázás elméleti alapjainak megismerése, a tanulók korosztályos szintjén. </w:t>
      </w:r>
      <w:r>
        <w:rPr/>
        <w:t xml:space="preserve">A vitorlássport kialakulásának története, a hajók, vitorlák fejlődése. A levegő mozgásainak összefüggései, a szél kialakulása és a vitorla működésének elméleti alapja. A hajó mozgása a vízben, a folyékony közegben ható erők elméleti alapjai. A vízi közlekedés alapszabályai, hajók találkozásakor alkalmazott alapvető szabályok </w:t>
      </w:r>
      <w:r>
        <w:rPr>
          <w:i/>
        </w:rPr>
        <w:t xml:space="preserve">A vízen járás, és az egyéb vízi sportok kiegészítő mozgásanyagának elsajátítása </w:t>
      </w:r>
      <w:r>
        <w:rPr/>
        <w:t xml:space="preserve">Evezés megtanulása kajak és kenu hajókban, evezős csónakban, állva evezés surf deszkán. A vitorlás hajó meghajtása, kormányzása, evezéssel, billegetetéssel. </w:t>
      </w:r>
      <w:r>
        <w:rPr>
          <w:i/>
        </w:rPr>
        <w:t xml:space="preserve">A vitorlás hajóval végrehajtható alap manőverek megtanulása, fejlesztése a hajóérzékelés készség szintre emelése. </w:t>
      </w:r>
      <w:r>
        <w:rPr/>
        <w:t xml:space="preserve">A hajó mozgatása, irányítása, kormányzása, billentése, egyensúlyi helyzetek kialakítása a különböző szél tartományokban. A hajó, a vitorla és a szél irányainak összekapcsolása, az elméleti ismeretek gyakorlatban történő alkalmazásával. </w:t>
      </w:r>
      <w:r>
        <w:rPr>
          <w:i/>
        </w:rPr>
        <w:t xml:space="preserve">A vitorlázáshoz szükséges közösségi érzés, a segítőkészség fejlesztése, személyiség formálás </w:t>
      </w:r>
      <w:r>
        <w:rPr/>
        <w:t xml:space="preserve">A vitorlás oktatás sajátos rendjének, fegyelmi tényezőinek megtanítása, és gyakorlása a biztonság, a fegyelem és az önfegyelem betartásával. Az eszközök használati rendje, állag megóvása, karbantartása és gondozása. A kollegialitás, az egymásra utaltság érzésének készség szintre emelése. </w:t>
      </w:r>
      <w:r>
        <w:rPr>
          <w:i/>
        </w:rPr>
        <w:t xml:space="preserve">A diákok kézügyességének, politechnikai képességeinek fejlesztése. </w:t>
      </w:r>
      <w:r>
        <w:rPr/>
        <w:t xml:space="preserve">Az egyszerű hajó és vitorlajavító eszközök használata, a vitorlázásban alkalmazott alapanyagok ismerete és kezelése, a hajós mesterség alapjai, egyszerű hajójavító műveletek megtanulása. Kötelek kezelése, a hajózásban használt alap csomók elsajátítása, egyszerű hajómodellek készítése fából, műanyagból. </w:t>
      </w:r>
      <w:r>
        <w:rPr>
          <w:i/>
        </w:rPr>
        <w:t xml:space="preserve">A játék és verseny készség kialakítása, a speciális vízi játékok és versenyzési formák alkalmazása. </w:t>
      </w:r>
      <w:r>
        <w:rPr/>
        <w:t>Vitorlásokkal végezhető egyszerű egyéni, csapat, és váltó versenyek Kombinált versenyzési és játékformák, a testnevelési és sport játékok alkalmazása és adaptálása a vitorlázás oktatásában. A vitorlás sport alkalmas arra, hogy az előzőekben részletezett fejlesztési feladataival olyan nevelési célokat valósítson meg, amelyek a 10-14 éves korosztály számára kiemelten fontosak.</w:t>
      </w:r>
    </w:p>
    <w:p>
      <w:pPr>
        <w:pStyle w:val="Normal"/>
        <w:jc w:val="both"/>
        <w:rPr>
          <w:i/>
          <w:i/>
        </w:rPr>
      </w:pPr>
      <w:r>
        <w:rPr>
          <w:i/>
        </w:rPr>
        <w:t>A rendszerességre, következetességre nevelés</w:t>
      </w:r>
      <w:r>
        <w:rPr/>
        <w:t xml:space="preserve"> a sportág oktatási anyagának időjárástól független elosztásával, és az ismeretek, gyakorlatok egymásra építésével érhetők el.</w:t>
        <w:br/>
      </w:r>
      <w:r>
        <w:rPr>
          <w:i/>
        </w:rPr>
        <w:t>Az egészséges életmódra nevelést,</w:t>
      </w:r>
      <w:r>
        <w:rPr/>
        <w:t xml:space="preserve"> a természetes környezethez (szabad levegő, víz,) való közvetlen kapcsolattal, a megszokott és szélsőséges környezetben végzett rendszeres sportmozgásokkal, illetve az ahhoz való jobb alkalmazkodással érhető el.</w:t>
        <w:br/>
        <w:t xml:space="preserve">A vízen járás, a hajóban végzett mozgások, mozdulatok, a hajó mozgásainak érzékelése és kontrolálása nagyban elősegíti a korosztály </w:t>
      </w:r>
      <w:r>
        <w:rPr>
          <w:i/>
        </w:rPr>
        <w:t>mozgás kultúrájának fejlődését.</w:t>
        <w:br/>
        <w:t xml:space="preserve">A lelki és akarati tényezők fejlesztése: </w:t>
      </w:r>
      <w:r>
        <w:rPr/>
        <w:t>A vitorlázásban az állandóan változó természeti és környezeti helyzetek felismerése, és azok kreatív megoldása egyedül állóan fejleszti a tanulók önállóságát, önálló gondolkodását, hozzájárul a természeti körülményekhez való jobb alkalmazkodáshoz, kitartásra-fegyelemre nevel.</w:t>
        <w:br/>
      </w:r>
      <w:r>
        <w:rPr>
          <w:i/>
        </w:rPr>
        <w:t xml:space="preserve"> </w:t>
      </w:r>
      <w:r>
        <w:rPr/>
        <w:t xml:space="preserve">A vitorlázás elméleti ismeretei, a fizikai összefüggések megértése, a helyzetek felismerése, és az adott helyzet megoldására hozott gyors döntés kiválasztása rendkívül intenzíven hozzájárul a tanulók </w:t>
      </w:r>
      <w:r>
        <w:rPr>
          <w:i/>
        </w:rPr>
        <w:t xml:space="preserve">értelmi képességinek fejlesztéséhez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10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– 6. évfoly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ikai egység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esztési cé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vitorlás sport alapjai: képességek, eszköz és elméleti alapismeretek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 ker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ó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ze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dás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hanging="1167"/>
              <w:rPr/>
            </w:pPr>
            <w:r>
              <w:rPr/>
              <w:t xml:space="preserve"> </w:t>
            </w:r>
            <w:r>
              <w:rPr/>
              <w:t>Vízbiztos úszás, a természetes vízben való magabiztos viselkedés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Kondicionális képességek korosztályos átlagnak megfelelő színvonala, a hajó és a saját testsúly mozgatásához szükséges relatív izomerő birtoklása</w:t>
            </w:r>
          </w:p>
          <w:p>
            <w:pPr>
              <w:pStyle w:val="Normal"/>
              <w:ind w:hanging="108"/>
              <w:rPr/>
            </w:pPr>
            <w:r>
              <w:rPr/>
              <w:t>A vitorlázás elméleti összefüggéseinek és biztonsági szabályainak megértéséhez szükséges értelmi képességek átlagos fejlettségi színvonala</w:t>
            </w:r>
          </w:p>
          <w:p>
            <w:pPr>
              <w:pStyle w:val="Normal"/>
              <w:ind w:hanging="108"/>
              <w:rPr/>
            </w:pPr>
            <w:r>
              <w:rPr/>
              <w:t>Az önállóság, a kreatív gondolkodásmód és a vitorlázásra jellemző közösségi élethez szükséges személyiség jegyek, viselkedésmód meglé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ikai egység nevelési fejlesztési céljai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hanging="1167"/>
              <w:rPr/>
            </w:pPr>
            <w:r>
              <w:rPr/>
              <w:t>A vízbiztonság megerősítése, legalább 2 úszásmód elsajátítása.</w:t>
            </w:r>
          </w:p>
          <w:p>
            <w:pPr>
              <w:pStyle w:val="Normal"/>
              <w:ind w:hanging="108"/>
              <w:rPr/>
            </w:pPr>
            <w:r>
              <w:rPr/>
              <w:t>A helyes testtartás kialakítása, a fenntartását biztosító törzs izmok erősítő és nyújtó gyakorlatai.</w:t>
            </w:r>
          </w:p>
          <w:p>
            <w:pPr>
              <w:pStyle w:val="Normal"/>
              <w:ind w:hanging="108"/>
              <w:rPr/>
            </w:pPr>
            <w:r>
              <w:rPr/>
              <w:t>A vitorlázás kiülő helyzetének fenntartásához szükséges izomzat kialakítása.</w:t>
            </w:r>
          </w:p>
          <w:p>
            <w:pPr>
              <w:pStyle w:val="Normal"/>
              <w:ind w:hanging="108"/>
              <w:rPr/>
            </w:pPr>
            <w:r>
              <w:rPr/>
              <w:t>A hajókezeléshez szükséges fizikai képességek, állóképesség, izomerő, koordinációs képességek fejlesztése</w:t>
            </w:r>
          </w:p>
          <w:p>
            <w:pPr>
              <w:pStyle w:val="Normal"/>
              <w:ind w:hanging="108"/>
              <w:rPr/>
            </w:pPr>
            <w:r>
              <w:rPr/>
              <w:t>A hajó tartozékainak megismerése, elnevezése, felszerelése</w:t>
            </w:r>
          </w:p>
          <w:p>
            <w:pPr>
              <w:pStyle w:val="Normal"/>
              <w:ind w:hanging="108"/>
              <w:rPr/>
            </w:pPr>
            <w:r>
              <w:rPr/>
              <w:t>A hajó mozgatása, be és kiszállás a hajóba, vízre tétel, evezés, kormányzási készség kialakítása.</w:t>
            </w:r>
          </w:p>
          <w:p>
            <w:pPr>
              <w:pStyle w:val="Normal"/>
              <w:ind w:hanging="108"/>
              <w:rPr/>
            </w:pPr>
            <w:r>
              <w:rPr/>
              <w:t>A vitorlás telep, a vitorlázás környezetének megismerése, a sporttelep használatának rendje.</w:t>
            </w:r>
          </w:p>
          <w:p>
            <w:pPr>
              <w:pStyle w:val="Normal"/>
              <w:ind w:hanging="108"/>
              <w:rPr/>
            </w:pPr>
            <w:r>
              <w:rPr/>
              <w:t>A vitorlázás története, hajók, vitorlázatok fejlődése, a vitorlára és a hajótestre ható fizikai erők alap működésének megértés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423"/>
        <w:gridCol w:w="2804"/>
      </w:tblGrid>
      <w:tr>
        <w:trPr>
          <w:trHeight w:val="363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  <w:t>Ismeretek fejlesztési követelmények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723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Vízbiztonság fejlesztése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ét úszásnem fejlesztése (gyors/hát, mell) , a kar és lábtempó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helyes technikájának elsajátítása, a légvétel technikájának és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ritmusának kialakítása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Vízhez szoktató gyakorlatok és játékok, mentőmellényben,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ruhában végzett vízi gyakorlatokkal, játékokkal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hajóba való be és kiszállás gyakorlása, kajakba, surf deszkára</w:t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Testtartás, a kondicionális képességek fejlesztése</w:t>
            </w:r>
          </w:p>
          <w:p>
            <w:pPr>
              <w:pStyle w:val="Normal"/>
              <w:ind w:left="1059" w:right="-4968" w:hanging="1167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Az általános és speciális hatású foglalkozások tornateremben,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és a szabadban végezhetők, a testnevelés mozgás anyagának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felhasználásával,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Az aktív törzs izomzat kialakítását elősegítő erősítő és nyújtó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gyakorlatok. A hajó kiülő helyzetében (instabil alátámasztással)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végezhető erősítő, egyensúly és koordinációt fejlesztő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gyakorlatok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Általános és speciális állóképességet fejlesztő gyakorlatok,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iegészítő sportágak alkalmazása (kerékpár, korcsolya, ………)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relatív erő fejlesztése, saját testsúllyal végzett gyakorlatok.</w:t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A vitorlás hajó részeinek megismerése és használata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z oktatásra használt hajó alkatrészei, azok elnevezése, szaknyelv,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hajó fel és leszerelése, mozgás a hajóban.</w:t>
            </w:r>
          </w:p>
          <w:p>
            <w:pPr>
              <w:pStyle w:val="Normal"/>
              <w:ind w:right="-4968" w:hanging="0"/>
              <w:rPr/>
            </w:pPr>
            <w:r>
              <w:rPr/>
              <w:t>A hajó mozgatása szárazon, sója kocsi használata, a hajó vízre</w:t>
            </w:r>
          </w:p>
          <w:p>
            <w:pPr>
              <w:pStyle w:val="Normal"/>
              <w:ind w:left="1059" w:right="-4968" w:hanging="1059"/>
              <w:rPr/>
            </w:pPr>
            <w:r>
              <w:rPr/>
              <w:t>tétele, kikötése, be és kiszállás a hajóba</w:t>
            </w:r>
          </w:p>
          <w:p>
            <w:pPr>
              <w:pStyle w:val="Normal"/>
              <w:ind w:left="1059" w:right="-4968" w:hanging="1059"/>
              <w:rPr/>
            </w:pPr>
            <w:r>
              <w:rPr/>
              <w:t>A hajó kiülése, a helyes kiülő helyzet kormány és shott használat</w:t>
            </w:r>
          </w:p>
          <w:p>
            <w:pPr>
              <w:pStyle w:val="Normal"/>
              <w:ind w:left="1059" w:right="-4968" w:hanging="1059"/>
              <w:rPr/>
            </w:pPr>
            <w:r>
              <w:rPr/>
              <w:t>A hajó meghajtása, evezővel, az evező használata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kormány kezelése, evezővel meghajtott hajóban, vontatással</w:t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A vitorlás telep és környezetének rendje, használata, szabályai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vitorlás telep megismerése, veszély helyzetek, baleset védelem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vitorlás foglalkozások szervezése, alapfogalmak, a telep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használati rendjének megismerése, a betartás szabályai</w:t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Vitorlázás elmélete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vitorlázás kifejlődésének története, a hajók, vitorlázatok,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rudazatok fejlődésének története, a hajózástól a versenysportig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A vitorlára és a hajótestre ható erők és azok eredője a hajó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mozgására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Testnevelés: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Szabadgyakorlatok,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Testnevelési játékok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épesség fejleszté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Gerinc torna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Úszás technikajavítá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>
                <w:i/>
              </w:rPr>
              <w:t>Fizika, környezet ismeret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víz, és a vízben úszó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testek viszonya, mozgása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szél keletkezése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>
                <w:i/>
              </w:rPr>
              <w:t>Egészségtan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Öltözködés, ruházat,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Testünk hőháztartása</w:t>
            </w:r>
          </w:p>
          <w:p>
            <w:pPr>
              <w:pStyle w:val="Normal"/>
              <w:ind w:right="-4968" w:hanging="0"/>
              <w:rPr/>
            </w:pPr>
            <w:r>
              <w:rPr/>
            </w:r>
          </w:p>
          <w:p>
            <w:pPr>
              <w:pStyle w:val="Normal"/>
              <w:ind w:right="-496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496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4968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4968" w:hanging="0"/>
              <w:rPr/>
            </w:pPr>
            <w:r>
              <w:rPr>
                <w:i/>
              </w:rPr>
              <w:t>Történelem:</w:t>
            </w:r>
          </w:p>
          <w:p>
            <w:pPr>
              <w:pStyle w:val="Normal"/>
              <w:ind w:right="-4968" w:hanging="0"/>
              <w:rPr/>
            </w:pPr>
            <w:r>
              <w:rPr/>
              <w:t>Közlekedés, a hajózás</w:t>
            </w:r>
          </w:p>
          <w:p>
            <w:pPr>
              <w:pStyle w:val="Normal"/>
              <w:ind w:right="-4968" w:hanging="0"/>
              <w:rPr/>
            </w:pPr>
            <w:r>
              <w:rPr/>
              <w:t xml:space="preserve"> </w:t>
            </w:r>
            <w:r>
              <w:rPr/>
              <w:t>kialakulása, fejlődése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ulcsfogalmak</w:t>
            </w:r>
          </w:p>
          <w:p>
            <w:pPr>
              <w:pStyle w:val="Normal"/>
              <w:ind w:left="1059" w:right="-4968" w:hanging="1167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ogalmak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/>
            </w:pPr>
            <w:r>
              <w:rPr/>
              <w:t xml:space="preserve">  </w:t>
            </w:r>
            <w:r>
              <w:rPr/>
              <w:t>Vízbiztos úszás, Kondicionális képességek, Kiülő helyzet,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 </w:t>
            </w:r>
            <w:r>
              <w:rPr/>
              <w:t>Testtartás, Hajótest és részei, vitorla és részei, rudazat,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 </w:t>
            </w:r>
            <w:r>
              <w:rPr/>
              <w:t>Kormány, evező, szél, áramlás, erő, egyensúly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 </w:t>
            </w:r>
            <w:r>
              <w:rPr/>
              <w:t>Biztonság, hő vesztés, fegyelem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 </w:t>
            </w:r>
            <w:r>
              <w:rPr/>
              <w:t>Környezet, környezet védel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7"/>
        <w:gridCol w:w="2755"/>
        <w:gridCol w:w="2468"/>
        <w:gridCol w:w="10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ikai egység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esztési cél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vitorlás hajó használata, az alap manőverek elsajátítása </w:t>
            </w:r>
            <w:r>
              <w:rPr>
                <w:b/>
                <w:i/>
              </w:rPr>
              <w:t>csapathajóban, legénységkén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 kere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 ó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ze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dás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hanging="1167"/>
              <w:rPr/>
            </w:pPr>
            <w:r>
              <w:rPr/>
              <w:t xml:space="preserve"> </w:t>
            </w:r>
            <w:r>
              <w:rPr/>
              <w:t>A vitorlástelep használatának rendje</w:t>
            </w:r>
          </w:p>
          <w:p>
            <w:pPr>
              <w:pStyle w:val="Normal"/>
              <w:ind w:left="1059" w:hanging="1167"/>
              <w:rPr/>
            </w:pPr>
            <w:r>
              <w:rPr/>
              <w:t xml:space="preserve"> </w:t>
            </w:r>
            <w:r>
              <w:rPr/>
              <w:t>A hajó alkatrészeinek ismerete, működése, ás használata</w:t>
            </w:r>
          </w:p>
          <w:p>
            <w:pPr>
              <w:pStyle w:val="Normal"/>
              <w:ind w:left="1059" w:hanging="1167"/>
              <w:rPr/>
            </w:pPr>
            <w:r>
              <w:rPr/>
              <w:t xml:space="preserve"> </w:t>
            </w:r>
            <w:r>
              <w:rPr/>
              <w:t>A hajó mozgatása, kormányzása, mozgás a hajóban, a hajó kiülése</w:t>
            </w:r>
          </w:p>
          <w:p>
            <w:pPr>
              <w:pStyle w:val="Normal"/>
              <w:ind w:left="1059" w:hanging="1167"/>
              <w:rPr/>
            </w:pPr>
            <w:r>
              <w:rPr/>
              <w:t xml:space="preserve"> </w:t>
            </w:r>
            <w:r>
              <w:rPr/>
              <w:t>Vízre tétel, beszállás, kiszállás, a hajó kikötése, rögzítése, vontatása</w:t>
            </w:r>
          </w:p>
          <w:p>
            <w:pPr>
              <w:pStyle w:val="Normal"/>
              <w:ind w:left="1059" w:hanging="1167"/>
              <w:rPr/>
            </w:pPr>
            <w:r>
              <w:rPr/>
              <w:t xml:space="preserve"> </w:t>
            </w:r>
            <w:r>
              <w:rPr/>
              <w:t>Biztonsági szabályok, mentőmellény használata</w:t>
            </w:r>
          </w:p>
          <w:p>
            <w:pPr>
              <w:pStyle w:val="Normal"/>
              <w:ind w:left="1059" w:hanging="1167"/>
              <w:rPr/>
            </w:pPr>
            <w:r>
              <w:rPr/>
              <w:t xml:space="preserve"> </w:t>
            </w:r>
            <w:r>
              <w:rPr/>
              <w:t>Vízbiztos úszás, segítségnyújtás a vízben, be és kiszállás a vízbe</w:t>
            </w:r>
          </w:p>
          <w:p>
            <w:pPr>
              <w:pStyle w:val="Normal"/>
              <w:ind w:left="1059" w:hanging="1167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ikai egység nevelési fejlesztési céljai</w:t>
            </w:r>
          </w:p>
        </w:tc>
        <w:tc>
          <w:tcPr>
            <w:tcW w:w="69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hanging="1167"/>
              <w:rPr/>
            </w:pPr>
            <w:r>
              <w:rPr/>
              <w:t xml:space="preserve"> </w:t>
            </w:r>
            <w:r>
              <w:rPr/>
              <w:t>A víz szeretete, tisztelete, magabiztos viselkedés a természetes vízben</w:t>
            </w:r>
          </w:p>
          <w:p>
            <w:pPr>
              <w:pStyle w:val="Normal"/>
              <w:ind w:left="1059" w:hanging="1167"/>
              <w:rPr/>
            </w:pPr>
            <w:r>
              <w:rPr/>
              <w:t xml:space="preserve"> </w:t>
            </w:r>
            <w:r>
              <w:rPr/>
              <w:t>A hajó és a vitorla felszerelése, kezelése</w:t>
            </w:r>
          </w:p>
          <w:p>
            <w:pPr>
              <w:pStyle w:val="Normal"/>
              <w:ind w:left="1059" w:hanging="1167"/>
              <w:rPr/>
            </w:pPr>
            <w:r>
              <w:rPr/>
              <w:t xml:space="preserve"> </w:t>
            </w:r>
            <w:r>
              <w:rPr/>
              <w:t>A szél, a vitorla és a hajó haladási irányának összekapcsolása, a hajó</w:t>
            </w:r>
          </w:p>
          <w:p>
            <w:pPr>
              <w:pStyle w:val="Normal"/>
              <w:ind w:left="1059" w:hanging="1167"/>
              <w:rPr/>
            </w:pPr>
            <w:r>
              <w:rPr/>
              <w:t xml:space="preserve">  </w:t>
            </w:r>
            <w:r>
              <w:rPr/>
              <w:t>előre haladása érdekében</w:t>
            </w:r>
          </w:p>
          <w:p>
            <w:pPr>
              <w:pStyle w:val="Normal"/>
              <w:ind w:left="1059" w:hanging="1167"/>
              <w:rPr/>
            </w:pPr>
            <w:r>
              <w:rPr/>
              <w:t xml:space="preserve"> </w:t>
            </w:r>
            <w:r>
              <w:rPr/>
              <w:t>Csapat hajóban a vitorlák kezelése, a hajó egyensúlyi helyzete,</w:t>
            </w:r>
          </w:p>
          <w:p>
            <w:pPr>
              <w:pStyle w:val="Normal"/>
              <w:ind w:left="1059" w:hanging="1167"/>
              <w:rPr/>
            </w:pPr>
            <w:r>
              <w:rPr/>
              <w:t xml:space="preserve"> </w:t>
            </w:r>
            <w:r>
              <w:rPr/>
              <w:t>A hajó irányítása, a kormány és a vitorla kezelésének összekapcsolása</w:t>
            </w:r>
          </w:p>
          <w:p>
            <w:pPr>
              <w:pStyle w:val="Normal"/>
              <w:ind w:left="1059" w:hanging="1167"/>
              <w:rPr/>
            </w:pPr>
            <w:r>
              <w:rPr/>
              <w:t xml:space="preserve"> </w:t>
            </w:r>
            <w:r>
              <w:rPr/>
              <w:t>alap manőverek megtanulása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A közösségi érzés tudatosítása, a sportág jellegéből eredően a segítség adási készség kialakítása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A vitorlázásban használt anyagok ismerete, kezelése, a kötelek kezelése, alap csomók használata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A vitorlázás alap szabályai és viselkedés formái, kikötő használat, viharjelzések, hajók találkozása, viselkedés a viharban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A vitorlák beállítása a különböző szél irányokhoz, az előre hajtó és a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döntő erők szabályozása a vitorla beállítással, kormányzással, és a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hajó egyensúlyban tartásával.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Ismeretek fejlesztési követelmények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apcsolódási pontok</w:t>
            </w:r>
          </w:p>
        </w:tc>
      </w:tr>
      <w:tr>
        <w:trPr>
          <w:trHeight w:val="723" w:hRule="atLeast"/>
        </w:trPr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lméleti képzés:</w:t>
            </w:r>
          </w:p>
          <w:p>
            <w:pPr>
              <w:pStyle w:val="Normal"/>
              <w:jc w:val="both"/>
              <w:rPr/>
            </w:pPr>
            <w:r>
              <w:rPr/>
              <w:t>Balesetvédelmi ismeretek elméleti elsajátítása,</w:t>
            </w:r>
          </w:p>
          <w:p>
            <w:pPr>
              <w:pStyle w:val="Normal"/>
              <w:jc w:val="both"/>
              <w:rPr/>
            </w:pPr>
            <w:r>
              <w:rPr/>
              <w:t>A vízitelep rendjének megismerése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A természeti környezet bemutatása, természetvédelemmel kapcsolatos ismeretek, a vizek védelme</w:t>
            </w:r>
          </w:p>
          <w:p>
            <w:pPr>
              <w:pStyle w:val="Normal"/>
              <w:jc w:val="both"/>
              <w:rPr/>
            </w:pPr>
            <w:r>
              <w:rPr/>
              <w:t>Elméleti meteorológiai ismeretek megszerzése, a levegő mozgásainak összefüggései, a szél kialakul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 vitorlássport viselkedési, etikai normáinak megismerése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>A különböző hajótípusok bemutatása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A vitorlás hajó alkatrészeinek megismerése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>A hajó mozgatása és tárolása szárazon, a vízre szállás lépéseinek megtanul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 vitorlázás szakkifejezéseinek megtanulása és</w:t>
            </w:r>
          </w:p>
          <w:p>
            <w:pPr>
              <w:pStyle w:val="Normal"/>
              <w:jc w:val="both"/>
              <w:rPr/>
            </w:pPr>
            <w:r>
              <w:rPr/>
              <w:t>alkalmazása</w:t>
            </w:r>
          </w:p>
          <w:p>
            <w:pPr>
              <w:pStyle w:val="Normal"/>
              <w:jc w:val="both"/>
              <w:rPr/>
            </w:pPr>
            <w:r>
              <w:rPr/>
              <w:t>A hajó mozgása a vízben, a folyékony közegben ható erők elméleti alapjai. A hajó kormányozhatósága</w:t>
            </w:r>
          </w:p>
          <w:p>
            <w:pPr>
              <w:pStyle w:val="Normal"/>
              <w:jc w:val="both"/>
              <w:rPr/>
            </w:pPr>
            <w:r>
              <w:rPr/>
              <w:t>A vitorla működésének elméleti alapja.</w:t>
            </w:r>
          </w:p>
          <w:p>
            <w:pPr>
              <w:pStyle w:val="Normal"/>
              <w:jc w:val="both"/>
              <w:rPr/>
            </w:pPr>
            <w:r>
              <w:rPr/>
              <w:t>A hajó felszerelésének sorrendisége, a felszerelések kezelésének elméleti alapjai</w:t>
            </w:r>
          </w:p>
          <w:p>
            <w:pPr>
              <w:pStyle w:val="Normal"/>
              <w:jc w:val="both"/>
              <w:rPr/>
            </w:pPr>
            <w:r>
              <w:rPr/>
              <w:t>A hajó szélhez viszonyított haladási irányainak megismerése, a hajó és vitorla beállítás alapjai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A vízi közlekedés alapszabályai, hajók találkozásakor alkalmazott alapvető szabályok ismerete.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A vitorlázás egészségtana, a hőmérséklet, az UV sugárzás hatásai, étkezési szokások ismerete</w:t>
            </w:r>
          </w:p>
          <w:p>
            <w:pPr>
              <w:pStyle w:val="Normal"/>
              <w:jc w:val="both"/>
              <w:rPr/>
            </w:pPr>
            <w:r>
              <w:rPr/>
              <w:t>A vitorlázásra, mint csapatsportra vonatkozó etikai, viselkedési normá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vitorla és a hajóbeállítás elméleti alapja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ermészetes és szélsőséges helyzetekben való kontrolált,  viselkedési formák                                                    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>
                <w:i/>
              </w:rPr>
              <w:t>Testnevelés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>Vitorlázáshoz szükséges fizikai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épességek fejlesztése</w:t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>
                <w:i/>
              </w:rPr>
              <w:t>Fizika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>A vitorlás hajó működéséve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apcsolatos összefüggések,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törvényszerűség értelmezése</w:t>
            </w:r>
          </w:p>
          <w:p>
            <w:pPr>
              <w:pStyle w:val="Normal"/>
              <w:ind w:left="1059" w:right="-4968" w:hanging="1167"/>
              <w:rPr/>
            </w:pPr>
            <w:r>
              <w:rPr>
                <w:i/>
              </w:rPr>
              <w:t>Környezet ismeret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>Meteorológiai ismeretek, a szé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>keletkezése, fajtái, felhő ismeret</w:t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>
                <w:i/>
              </w:rPr>
              <w:t>Egészségtan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>A vitorlázás környezeti hatásai,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>Napsugárzás, folyadék é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hő háztartás </w:t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>
                <w:i/>
              </w:rPr>
              <w:t>Technika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>A hajószereléshez használt alap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szerszámok kezelése, alkalmazása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Hajó és felszerelés anyagismeret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felszerelések rendeltetésszerű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ezelése, karbantartás</w:t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>
                <w:i/>
              </w:rPr>
              <w:t>Pedagógia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>A vízi sportok oktatásának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Pedagógia helyzetei, módszerei</w:t>
            </w:r>
          </w:p>
        </w:tc>
      </w:tr>
      <w:tr>
        <w:trPr>
          <w:trHeight w:val="2515" w:hRule="atLeast"/>
        </w:trPr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Gyakorlati képzés</w:t>
            </w:r>
          </w:p>
          <w:p>
            <w:pPr>
              <w:pStyle w:val="Normal"/>
              <w:jc w:val="both"/>
              <w:rPr/>
            </w:pPr>
            <w:r>
              <w:rPr/>
              <w:t>Természetes vízben történő magabiztos úszás, ruhában és mentőmellényben.</w:t>
            </w:r>
          </w:p>
          <w:p>
            <w:pPr>
              <w:pStyle w:val="Normal"/>
              <w:jc w:val="both"/>
              <w:rPr/>
            </w:pPr>
            <w:r>
              <w:rPr/>
              <w:t>A meteorológiai ismeretek elmélyítése, a szélirány meghatározásának technikái, a főbb időjárási jelenségek felismerése (frontok, parti szél, felhők).</w:t>
            </w:r>
          </w:p>
          <w:p>
            <w:pPr>
              <w:pStyle w:val="Normal"/>
              <w:jc w:val="both"/>
              <w:rPr/>
            </w:pPr>
            <w:r>
              <w:rPr/>
              <w:t>A hajóra és a vitorlára ható fizikai erők gyakorlatban való bemutatása, alkalmazása a hajó haladása érdekében</w:t>
            </w:r>
          </w:p>
          <w:p>
            <w:pPr>
              <w:pStyle w:val="Normal"/>
              <w:jc w:val="both"/>
              <w:rPr/>
            </w:pPr>
            <w:r>
              <w:rPr/>
              <w:t>Vízitelep egyes helyszínein a megfelelő viselkedés elsajátítás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 természeti környezet bemutatása, a víz és annak élővilága megismerése, használata és védelmére,</w:t>
            </w:r>
          </w:p>
          <w:p>
            <w:pPr>
              <w:pStyle w:val="Normal"/>
              <w:jc w:val="both"/>
              <w:rPr/>
            </w:pPr>
            <w:r>
              <w:rPr/>
              <w:t>A hajó kezeléséhez szükséges általános és speciális fizikai képességek fejlesztő gyakorlatai</w:t>
            </w:r>
          </w:p>
          <w:p>
            <w:pPr>
              <w:pStyle w:val="Normal"/>
              <w:jc w:val="both"/>
              <w:rPr/>
            </w:pPr>
            <w:r>
              <w:rPr/>
              <w:t>Alapszintű csomókötési technikák gyakorlása,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különböző hajótípusok és felszereléseik megismerése,</w:t>
            </w:r>
          </w:p>
          <w:p>
            <w:pPr>
              <w:pStyle w:val="Normal"/>
              <w:jc w:val="both"/>
              <w:rPr/>
            </w:pPr>
            <w:r>
              <w:rPr/>
              <w:t>A vitorlázás szakkifejezéseinek gyakorlása, gyakorlatban való alkalmazása</w:t>
            </w:r>
          </w:p>
          <w:p>
            <w:pPr>
              <w:pStyle w:val="Normal"/>
              <w:jc w:val="both"/>
              <w:rPr/>
            </w:pPr>
            <w:r>
              <w:rPr/>
              <w:t>A vitorlás hajók alkatrészeinek gyakorlati megismerése, szétszedésük, összerakásuk gyakorlása</w:t>
            </w:r>
          </w:p>
          <w:p>
            <w:pPr>
              <w:pStyle w:val="Normal"/>
              <w:jc w:val="both"/>
              <w:rPr/>
            </w:pPr>
            <w:r>
              <w:rPr/>
              <w:t>A vízre szállás gyakorlása, a vitorla nélküli haladás gyakorlása játékos feladatokon keresztül különböző vízi eszközökkel.</w:t>
            </w:r>
          </w:p>
          <w:p>
            <w:pPr>
              <w:pStyle w:val="Normal"/>
              <w:jc w:val="both"/>
              <w:rPr/>
            </w:pPr>
            <w:r>
              <w:rPr/>
              <w:t>Mozgás a hajóban, a hajó mozgásának a vitorlázó</w:t>
            </w:r>
          </w:p>
          <w:p>
            <w:pPr>
              <w:pStyle w:val="Normal"/>
              <w:jc w:val="both"/>
              <w:rPr/>
            </w:pPr>
            <w:r>
              <w:rPr/>
              <w:t>mozdulatainak összekapcsolása, a hajóérzék kialakítása</w:t>
            </w:r>
          </w:p>
          <w:p>
            <w:pPr>
              <w:pStyle w:val="Normal"/>
              <w:jc w:val="both"/>
              <w:rPr/>
            </w:pPr>
            <w:r>
              <w:rPr/>
              <w:t>Csapathajóban (több személyes hajó) oktató kormányossal a szél - hajó - vitorla irány szögek összekapcsolása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hajó és vitorlák kezelése, alap manőverek legénységként történő megtanulása</w:t>
            </w:r>
          </w:p>
          <w:p>
            <w:pPr>
              <w:pStyle w:val="Normal"/>
              <w:jc w:val="both"/>
              <w:rPr/>
            </w:pPr>
            <w:r>
              <w:rPr/>
              <w:t>A hajó irányítása, kormányzással, a hajó döntésével, a vitorla beállításával</w:t>
            </w:r>
          </w:p>
          <w:p>
            <w:pPr>
              <w:pStyle w:val="Normal"/>
              <w:jc w:val="both"/>
              <w:rPr/>
            </w:pPr>
            <w:r>
              <w:rPr/>
              <w:t>Alapmanőverek gyakorlása kormányosként</w:t>
            </w:r>
          </w:p>
          <w:p>
            <w:pPr>
              <w:pStyle w:val="Normal"/>
              <w:jc w:val="both"/>
              <w:rPr/>
            </w:pPr>
            <w:r>
              <w:rPr/>
              <w:t>Hajóvezetés, iránytartás ¼, ½, ¾, és hátszélben</w:t>
            </w:r>
          </w:p>
          <w:p>
            <w:pPr>
              <w:pStyle w:val="Normal"/>
              <w:jc w:val="both"/>
              <w:rPr/>
            </w:pPr>
            <w:r>
              <w:rPr/>
              <w:t>Hajókezelési, technikai elemek gyakorlása kitűzött gyakorló pályán, bóják között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 hajók rutinszerű karbantartása, korosztályos tudásszintnek megfelelő anyag és szerszámismere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ermészetes és szélsőséges helyzetekben való kontrolált, a korosztályos átlagnak megfelelő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viselkedési mód gyakorlása, készség szintre emelése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Borult hajó visszaállítása, kezelése, hajóba be és kiszállás gyakorlása,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Meteorológiai jelenségek folyamatos figyelése, képességének készség szintre emelése, a szélirány meghatározása, várható időjárási változások</w:t>
            </w:r>
            <w:r>
              <w:rPr>
                <w:i/>
                <w:u w:val="single"/>
              </w:rPr>
              <w:t xml:space="preserve"> </w:t>
            </w:r>
            <w:r>
              <w:rPr/>
              <w:t>észlelése.</w:t>
            </w:r>
          </w:p>
          <w:p>
            <w:pPr>
              <w:pStyle w:val="Normal"/>
              <w:jc w:val="both"/>
              <w:rPr/>
            </w:pPr>
            <w:r>
              <w:rPr/>
              <w:t>A vitorlássport viselkedési, etikai normáinak gyakorlása, különös tekintettel az egymásért való felelősség vállalásra, az egymás iránti tiszteletre és a természet, illetve munka iránti alázatra,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Rutinszerű, precíz hajó felszerelés.</w:t>
            </w:r>
          </w:p>
          <w:p>
            <w:pPr>
              <w:pStyle w:val="Normal"/>
              <w:jc w:val="both"/>
              <w:rPr/>
            </w:pPr>
            <w:r>
              <w:rPr/>
              <w:t>Különböző szél tartományokban és szélerősségekben a manőverek gyakorlása</w:t>
            </w:r>
          </w:p>
          <w:p>
            <w:pPr>
              <w:pStyle w:val="Normal"/>
              <w:jc w:val="both"/>
              <w:rPr/>
            </w:pPr>
            <w:r>
              <w:rPr/>
              <w:t>A vitorla beállítás alapjainak elsajátítása, a hajó egyensúlyi helyzetének kormányozhatóságának</w:t>
            </w:r>
          </w:p>
          <w:p>
            <w:pPr>
              <w:pStyle w:val="Normal"/>
              <w:jc w:val="both"/>
              <w:rPr/>
            </w:pPr>
            <w:r>
              <w:rPr/>
              <w:t>tudatos érzékelése.</w:t>
            </w:r>
          </w:p>
          <w:p>
            <w:pPr>
              <w:pStyle w:val="Normal"/>
              <w:ind w:left="1416" w:hanging="0"/>
              <w:jc w:val="both"/>
              <w:rPr/>
            </w:pPr>
            <w:r>
              <w:rPr/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</w:tc>
      </w:tr>
      <w:tr>
        <w:trPr>
          <w:trHeight w:val="328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  <w:t>Kulcsfogalmak, fogalmak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8" w:hanging="0"/>
              <w:rPr/>
            </w:pPr>
            <w:r>
              <w:rPr/>
              <w:t>A hajó alkatrészei: kokpit, tükör, orr, héj, lateral felület, deck,</w:t>
            </w:r>
          </w:p>
          <w:p>
            <w:pPr>
              <w:pStyle w:val="Normal"/>
              <w:ind w:right="-4968" w:hanging="0"/>
              <w:rPr/>
            </w:pPr>
            <w:r>
              <w:rPr/>
              <w:t xml:space="preserve">            </w:t>
            </w:r>
            <w:r>
              <w:rPr/>
              <w:t>Kormányrúd, lap, hosszabbító</w:t>
            </w:r>
          </w:p>
          <w:p>
            <w:pPr>
              <w:pStyle w:val="Normal"/>
              <w:ind w:right="-4968" w:hanging="0"/>
              <w:rPr/>
            </w:pPr>
            <w:r>
              <w:rPr/>
              <w:t xml:space="preserve">            </w:t>
            </w:r>
            <w:r>
              <w:rPr/>
              <w:t>Schwert, uszony</w:t>
            </w:r>
          </w:p>
          <w:p>
            <w:pPr>
              <w:pStyle w:val="Normal"/>
              <w:ind w:right="-4968" w:hanging="0"/>
              <w:rPr/>
            </w:pPr>
            <w:r>
              <w:rPr/>
              <w:t>Vitorla: első él, alsó él, hátsó él, latni, denevér, halfej, has</w:t>
            </w:r>
          </w:p>
          <w:p>
            <w:pPr>
              <w:pStyle w:val="Normal"/>
              <w:ind w:right="-4968" w:hanging="0"/>
              <w:rPr/>
            </w:pPr>
            <w:r>
              <w:rPr/>
              <w:t xml:space="preserve">Árbóc, baum, gaff, száling, merevítő, </w:t>
            </w:r>
          </w:p>
          <w:p>
            <w:pPr>
              <w:pStyle w:val="Normal"/>
              <w:ind w:right="-4968" w:hanging="0"/>
              <w:rPr/>
            </w:pPr>
            <w:r>
              <w:rPr/>
              <w:t>Manőverek: fordulás, perdülés/hauzolás, leejt, felmegy/lúvo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Kiül, megdől, billent,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Viharjelzések: Alapon, első fok, másod fok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Szélbe állás, vitorla lobog, kienged, behúz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Vitorlaállító kötelek, shott, alba, első él, hátsóé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Negyed-szél, fél-szél, háromnegyed-szél, hátszé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"/>
        <w:gridCol w:w="3292"/>
        <w:gridCol w:w="2468"/>
        <w:gridCol w:w="10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kai egység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lesztési cél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48"/>
              <w:jc w:val="center"/>
              <w:rPr/>
            </w:pPr>
            <w:r>
              <w:rPr/>
              <w:t xml:space="preserve">A vitorlázás tec                 </w:t>
            </w:r>
            <w:r>
              <w:rPr>
                <w:b/>
              </w:rPr>
              <w:t>A hajókezelés készség szintre emelése önállóan,</w:t>
            </w:r>
          </w:p>
          <w:p>
            <w:pPr>
              <w:pStyle w:val="Normal"/>
              <w:ind w:hanging="2448"/>
              <w:jc w:val="center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Egyszemélyes hajóban, kormányoskén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 kere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2 ó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ze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dás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hanging="1167"/>
              <w:rPr/>
            </w:pPr>
            <w:r>
              <w:rPr/>
              <w:t xml:space="preserve"> </w:t>
            </w:r>
            <w:r>
              <w:rPr/>
              <w:t>Csapathajóban, a legénységi feladatok ellátása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A hajó mozgásának érzékelése, a hajó egyensúlyi helyzetének fenntartása, hajókiülési technikák ismerete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A hajó önálló felszerelése, a vitorlák kezelése, beállítása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különféle szélirányokban.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A vitorlás telep rendjének, és a vízi közlekedés alapszabályainak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magabiztos ismerete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Vitorlázás szaknyelv alapismerete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 xml:space="preserve">A hajóra és a vitorlára ható erők működésének ismerete,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ikai egység nevelési fejlesztési céljai</w:t>
            </w:r>
          </w:p>
        </w:tc>
        <w:tc>
          <w:tcPr>
            <w:tcW w:w="6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Az egyszemélyes hajó kiüléshez, kezeléséhez szükséges speciális fizikai képességek kialakítása.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Az aktív törzs munka elsajátítása, modellezett instabil helyzetekben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 xml:space="preserve">A hajó önálló felszerelése, mozgatása, kezelése,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A hajó önálló kormányzása egyensúlyi helyzetének fenntartása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Alap manőverek magabiztos végrehajtása egyszemélyes hajóban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hajóval való kikötés, indulás megállás, készség szintre emelés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vitorla beállításának alapismerete: erős szélre, gyenge szélre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A vitorlázás 2 hajó találkozására vonatkozó versenyszabályainak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ismerete, és a gyakorlatban való alkalmazása</w:t>
            </w:r>
          </w:p>
          <w:p>
            <w:pPr>
              <w:pStyle w:val="Normal"/>
              <w:rPr/>
            </w:pPr>
            <w:r>
              <w:rPr/>
              <w:t>Erkölcsi tulajdonságok fejlesztése, a közösségi élet és a verseny szabályok tudatosításával és betartásával</w:t>
            </w:r>
          </w:p>
        </w:tc>
      </w:tr>
      <w:tr>
        <w:trPr>
          <w:trHeight w:val="363" w:hRule="atLeast"/>
        </w:trPr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smeretek fejlesztési követelmények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apcsolódási pontok</w:t>
            </w:r>
          </w:p>
        </w:tc>
      </w:tr>
      <w:tr>
        <w:trPr>
          <w:trHeight w:val="723" w:hRule="atLeast"/>
        </w:trPr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lméleti képzés</w:t>
            </w:r>
          </w:p>
          <w:p>
            <w:pPr>
              <w:pStyle w:val="Normal"/>
              <w:ind w:left="1059" w:right="-4968" w:hanging="1167"/>
              <w:rPr/>
            </w:pPr>
            <w:r>
              <w:rPr>
                <w:b/>
              </w:rPr>
              <w:t xml:space="preserve"> </w:t>
            </w:r>
            <w:r>
              <w:rPr/>
              <w:t>Meteorológiai ismeretek bővítése: az időjárási frontok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kialakulása, jellemzői, mozgásuk.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A part felől, - víz felől, - a parttal párhuzamosan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fújó szél jellemzői.</w:t>
            </w:r>
          </w:p>
          <w:p>
            <w:pPr>
              <w:pStyle w:val="Normal"/>
              <w:ind w:left="1059" w:right="-4968" w:hanging="1059"/>
              <w:rPr/>
            </w:pPr>
            <w:r>
              <w:rPr/>
              <w:t>Vitorlás védő ruházatok fajtái, kiválasztásuk, használatuk,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ezelésük, higiéniai karban tartásuk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tőkesúlyos és uszonyos hajók típusai jellemzőik, é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ezelésük főbb irányelve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A hajó egyensúlyi helyzete: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  </w:t>
            </w:r>
            <w:r>
              <w:rPr/>
              <w:t>- szélbe törekvő készség, és a beállítás korrekciója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  </w:t>
            </w:r>
            <w:r>
              <w:rPr/>
              <w:t>- szél alá törekvő készség, és a beállítás korrekciója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  </w:t>
            </w:r>
            <w:r>
              <w:rPr/>
              <w:t>- beállítás erős szélre, a döntő erők csökkentésének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     </w:t>
            </w:r>
            <w:r>
              <w:rPr/>
              <w:t>lehetősége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 xml:space="preserve">- beállítás gyenge szélre, és az előre hajtó erő 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 xml:space="preserve">    </w:t>
            </w:r>
            <w:r>
              <w:rPr/>
              <w:t>növelésének lehetősége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 xml:space="preserve">A hajótesten és a vitorlán keletkező áramlások fajtái, 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>hatásuk a hajó sebességére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>A kormány működésének és a mozgó hajó irányításának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 xml:space="preserve"> </w:t>
            </w:r>
            <w:r>
              <w:rPr/>
              <w:t>elméleti alapja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 xml:space="preserve">A hajó és a vitorla beállítása és kezelése cirkálásban, 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>½ szélben, ¾ szélben, hátszélben.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>A széllel szembeni forduló fázisainak elemzése, ismerete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>A hauzolás (perdülés) fázisainak elemzése, ismerete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>A valóságos és látszólagos szél, a széljelző használata.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>A vitorlára feltett szálak működése, használata a hajó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>irányítása, és a helyes vitorla állásszög beállításában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>A vitorlagyártásnál használt anyagok ismerete, fő vitorla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>szabási fajták.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>A hajóépítésnél használt anyagok, fő hajóépítési formák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>A fizikai képességek fejlesztésének lehetőségei,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>alapvető módszerek az állóképesség, ügyesség, és az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>erő növelésére. Hasznos és káros hatások, a helyes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 xml:space="preserve"> </w:t>
            </w:r>
            <w:r>
              <w:rPr/>
              <w:t xml:space="preserve">testtartás megőrzésének lehetősége, gyakorlat anyaga 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>Viselkedés viharban, veszély helyzetben, borult hajó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  <w:t>visszaállításának technikája</w:t>
            </w:r>
          </w:p>
          <w:p>
            <w:pPr>
              <w:pStyle w:val="Normal"/>
              <w:ind w:left="72" w:right="-4968" w:hanging="0"/>
              <w:rPr/>
            </w:pPr>
            <w:r>
              <w:rPr/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right="-4968" w:hanging="0"/>
              <w:rPr>
                <w:i/>
                <w:i/>
              </w:rPr>
            </w:pPr>
            <w:r>
              <w:rPr>
                <w:i/>
              </w:rPr>
              <w:t>Földrajz:</w:t>
            </w:r>
          </w:p>
          <w:p>
            <w:pPr>
              <w:pStyle w:val="Normal"/>
              <w:ind w:right="-4968" w:hanging="0"/>
              <w:rPr/>
            </w:pPr>
            <w:r>
              <w:rPr/>
              <w:t>A kontinentális időjárás jellemzői,</w:t>
            </w:r>
          </w:p>
          <w:p>
            <w:pPr>
              <w:pStyle w:val="Normal"/>
              <w:ind w:right="-4968" w:hanging="0"/>
              <w:rPr/>
            </w:pPr>
            <w:r>
              <w:rPr/>
              <w:t>A Kárpát medence időjárása.</w:t>
            </w:r>
          </w:p>
          <w:p>
            <w:pPr>
              <w:pStyle w:val="Normal"/>
              <w:ind w:right="-4968" w:hanging="0"/>
              <w:rPr/>
            </w:pPr>
            <w:r>
              <w:rPr/>
              <w:t>Az égtájak, tájékozódási ismeretek</w:t>
            </w:r>
          </w:p>
          <w:p>
            <w:pPr>
              <w:pStyle w:val="Normal"/>
              <w:ind w:right="-4968" w:hanging="0"/>
              <w:rPr/>
            </w:pPr>
            <w:r>
              <w:rPr/>
            </w:r>
          </w:p>
          <w:p>
            <w:pPr>
              <w:pStyle w:val="Normal"/>
              <w:ind w:right="-4968" w:hanging="0"/>
              <w:rPr>
                <w:i/>
                <w:i/>
              </w:rPr>
            </w:pPr>
            <w:r>
              <w:rPr>
                <w:i/>
              </w:rPr>
              <w:t>Biológia:</w:t>
            </w:r>
          </w:p>
          <w:p>
            <w:pPr>
              <w:pStyle w:val="Normal"/>
              <w:ind w:right="-4968" w:hanging="0"/>
              <w:rPr/>
            </w:pPr>
            <w:r>
              <w:rPr/>
              <w:t>Az emberi szervezet működése</w:t>
            </w:r>
          </w:p>
          <w:p>
            <w:pPr>
              <w:pStyle w:val="Normal"/>
              <w:ind w:right="-4968" w:hanging="0"/>
              <w:rPr/>
            </w:pPr>
            <w:r>
              <w:rPr/>
              <w:t>Környezeti tényezőkhöz való</w:t>
            </w:r>
          </w:p>
          <w:p>
            <w:pPr>
              <w:pStyle w:val="Normal"/>
              <w:ind w:right="-4968" w:hanging="0"/>
              <w:rPr/>
            </w:pPr>
            <w:r>
              <w:rPr/>
              <w:t xml:space="preserve"> </w:t>
            </w:r>
            <w:r>
              <w:rPr/>
              <w:t>alkalmazkodása</w:t>
            </w:r>
          </w:p>
          <w:p>
            <w:pPr>
              <w:pStyle w:val="Normal"/>
              <w:ind w:right="-4968" w:hanging="0"/>
              <w:rPr/>
            </w:pPr>
            <w:r>
              <w:rPr/>
            </w:r>
          </w:p>
          <w:p>
            <w:pPr>
              <w:pStyle w:val="Normal"/>
              <w:ind w:right="-4968" w:hanging="0"/>
              <w:rPr>
                <w:i/>
                <w:i/>
              </w:rPr>
            </w:pPr>
            <w:r>
              <w:rPr>
                <w:i/>
              </w:rPr>
              <w:t>Fizika:</w:t>
            </w:r>
          </w:p>
          <w:p>
            <w:pPr>
              <w:pStyle w:val="Normal"/>
              <w:ind w:right="-4968" w:hanging="0"/>
              <w:rPr/>
            </w:pPr>
            <w:r>
              <w:rPr/>
              <w:t>Az áramlások fajtái</w:t>
            </w:r>
          </w:p>
          <w:p>
            <w:pPr>
              <w:pStyle w:val="Normal"/>
              <w:ind w:right="-4968" w:hanging="0"/>
              <w:rPr/>
            </w:pPr>
            <w:r>
              <w:rPr/>
              <w:t>Forgató nyomaték</w:t>
            </w:r>
          </w:p>
          <w:p>
            <w:pPr>
              <w:pStyle w:val="Normal"/>
              <w:ind w:right="-4968" w:hanging="0"/>
              <w:rPr/>
            </w:pPr>
            <w:r>
              <w:rPr/>
            </w:r>
          </w:p>
          <w:p>
            <w:pPr>
              <w:pStyle w:val="Normal"/>
              <w:ind w:right="-4968" w:hanging="0"/>
              <w:rPr>
                <w:i/>
                <w:i/>
              </w:rPr>
            </w:pPr>
            <w:r>
              <w:rPr>
                <w:i/>
              </w:rPr>
              <w:t>Testnevelés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>Kézi szerrel és anélkül végezhető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épesség fejlesztő gyakorlatok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yakorlati képzés</w:t>
            </w:r>
          </w:p>
          <w:p>
            <w:pPr>
              <w:pStyle w:val="Normal"/>
              <w:ind w:left="1059" w:right="-4968" w:hanging="1167"/>
              <w:rPr/>
            </w:pPr>
            <w:r>
              <w:rPr>
                <w:b/>
              </w:rPr>
              <w:t xml:space="preserve"> </w:t>
            </w:r>
            <w:r>
              <w:rPr/>
              <w:t>A hajó önálló felszerelése, vízre tétele, beszállás a hajóba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ikötési módok, stéghez, bójához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Indulás felszerelt vitorlával, széllel szembeni helyzetbő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Indulás, ½ szélbe, bő szélbe való leejtésbő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hajó kormányzása, irány és egyensúly tartása ½ szélben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2 bója között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A széllel szembeni forduló végrehajtása, ½ szélből,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 </w:t>
            </w:r>
            <w:r>
              <w:rPr/>
              <w:t>½ szélbe, a kitűzött bója megkerülésével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Hajó kormányzása, és a vitorla kezelése a szélhez képest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bezárt szög változtatásával: felmenetel – leesé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hajó kormányzása változó szögön, motoros és másik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 </w:t>
            </w:r>
            <w:r>
              <w:rPr/>
              <w:t>hajó követéséve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Megállás a hajóval, a vitorla kiengedésével, felmenetelle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és a vitorla kiengedésével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Indulás széllel szembeni helyzetből, a hajó leejtéséve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és a vitorla behúzásával, beggeléssel hátra menetből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Perdülés/hauzolás ½ szélből – ½ szélbe, kitűzött bója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Megkerüléséve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A hajó kormányzása élesen szél ellen, iránytartás a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széljelző szálakra történő kormányzássa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hajókezelés gyakorlatai, különféle helyzetekbe kitűzött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bóják között, gyakorló pályákon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hajókezelés gyakorlatai motoros követéssel, különféle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irányszögeken, fordulókkal, hauzolásokka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Borult hajó kezelése, visszaállítása, beszállás a hajóba,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hajó felkészítése az indulásra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Csomókötési technikák, hajók vontatása, a vontára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ötésnél használt csomók, viselkedés a vontán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>A hajó kezelése, a vitorlák beállítása, kormányzás, kiülé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változó szélerősségnél. Az egyensúlyi helyzet fenntartása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Hajókezelés extrém körülmények között: gyenge szélben,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erős szélben,nagy  hullámokon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Rajt alap technika: a hajó megállítása, tartása egy helyben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 </w:t>
            </w:r>
            <w:r>
              <w:rPr/>
              <w:t>kitűzött bójánál, indítá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Rajtolás kitűzött vonalró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Motoros követéssel: megállás a motoros mögött, a motoro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sebességének tartása, indítás jelre: vitorla behúzásával,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fordulással, leejtéssel és hauzolással, - hauzolás utáni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fellúvolássa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lap manőverek gyakorlása, jelre történő végrehajtássa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Vízen járás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evezési technikák kajakban, surf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deszkán állva, hajóban különféle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testhelyzetekben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>
                <w:i/>
              </w:rPr>
              <w:t>Képesség fejlesztés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erékpár (MTB) változó terepen,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ügyességi feladatokka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>
                <w:i/>
              </w:rPr>
              <w:t>Természet ismeret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környezet megismerése, vízi é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erékpár túrák szervezésével</w:t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>
                <w:i/>
              </w:rPr>
              <w:t>Földrajz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Túra térképek kezelése, tájolás</w:t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i/>
              </w:rPr>
              <w:t>Úszás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A vízben, víz alatt végezhető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gyakorlatok, játékok, versenyek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Úszás technikák tovább fejlesztése</w:t>
            </w:r>
          </w:p>
        </w:tc>
      </w:tr>
      <w:tr>
        <w:trPr>
          <w:trHeight w:val="72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ulcsfogalmak</w:t>
            </w:r>
          </w:p>
          <w:p>
            <w:pPr>
              <w:pStyle w:val="Normal"/>
              <w:ind w:left="1059" w:right="-4968" w:hanging="1167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ogalmak</w:t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Fordulás széllel szemben, Perdülés, hauzolá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Szélbe állás, élesen szél ellen, présel, futtat,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ormányevezés, pumpálás, billegetetés, lökdösé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720 – 360 fokos forduló,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Valóságos szél, látszólagos szé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Vitorla has, vitorla mélység, lapos vitorla, hasas vitorla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Erős szeles vitorla beállítás, gyenge szeles vitorla beállítá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Egyensúly, kormány erő,</w:t>
            </w:r>
          </w:p>
        </w:tc>
      </w:tr>
      <w:tr>
        <w:trPr>
          <w:trHeight w:val="72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A fejlesztés várt </w:t>
            </w:r>
          </w:p>
          <w:p>
            <w:pPr>
              <w:pStyle w:val="Normal"/>
              <w:ind w:left="1059" w:right="-4968" w:hanging="1167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eredményei a két </w:t>
            </w:r>
          </w:p>
          <w:p>
            <w:pPr>
              <w:pStyle w:val="Normal"/>
              <w:ind w:left="1059" w:right="-4968" w:hanging="1167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évfolyamos ciklus </w:t>
            </w:r>
          </w:p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égén</w:t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 vitorlázónak otthonosan kell mozognia a vízi telepen, ismernie kell a vitorlás hajóra ható természeti erőket, tisztában kell lennie a vonatkozó természetvédelmi ismeretekkel. Követnie kell a vitorlázásra jellemző etikai és viselkedési szabályokat. általános és speciális fizikai képességei a korosztályosnak megfelelő szinten kell, hogy legyenek. Ismernie kell a főbb hajótípusokat, a hajó részeit és a vitorlázással kapcsolatos szakkifejezéseket. Jártasnak kell lennie a vízre szállásban, vízen járásban, a balesetveszélyes helyzetek felismerésében és kezelésében. Képesnek kell lennie a hajó vitorla nélküli irányítására, illetve csapathajóban oktató kormányossal a szél - hajó - vitorla irány szögek összekapcsolására, a hajó és vitorlák kezelésére, alap manőverek legénységként való végrehajtására. Fel kell ismernie az időjárás változás előjeleit. Jártasnak kell lennie a vízen járásban, a balesetveszélyes helyzetek felismerésében és kezelésében. Rutinszerűen, precízen kell felszerelnie az általa használt hajót, kell tudnia segíteni a kisebbeknek a hajófelszerelésben. Jártasnak kell lennie a hajójavításban, szerszámhasználatban, természetesen a korosztályos tudásszint figyelembevételével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smernie kell az általa használt hajó minden alkatrészét, képesnek kell legyen  azt önállóan fel és leszerelni.</w:t>
            </w:r>
          </w:p>
          <w:p>
            <w:pPr>
              <w:pStyle w:val="Normal"/>
              <w:ind w:left="-105" w:right="-4968" w:hanging="3"/>
              <w:rPr/>
            </w:pPr>
            <w:r>
              <w:rPr/>
              <w:t xml:space="preserve"> </w:t>
            </w:r>
            <w:r>
              <w:rPr/>
              <w:t>Alap szinten tisztában kell legyen a hajó irányításának technikáival,</w:t>
            </w:r>
          </w:p>
          <w:p>
            <w:pPr>
              <w:pStyle w:val="Normal"/>
              <w:ind w:left="-105" w:right="-4968" w:hanging="3"/>
              <w:rPr/>
            </w:pPr>
            <w:r>
              <w:rPr/>
              <w:t xml:space="preserve"> </w:t>
            </w:r>
            <w:r>
              <w:rPr/>
              <w:t>képes kell legyen az egyszemélyes hajó kezelésére. A kishajóval</w:t>
            </w:r>
          </w:p>
          <w:p>
            <w:pPr>
              <w:pStyle w:val="Normal"/>
              <w:ind w:left="-105" w:right="-4968" w:hanging="3"/>
              <w:rPr/>
            </w:pPr>
            <w:r>
              <w:rPr/>
              <w:t xml:space="preserve"> </w:t>
            </w:r>
            <w:r>
              <w:rPr/>
              <w:t>történő megállási, kikötési és indulási manővereket magabiztosan</w:t>
            </w:r>
          </w:p>
          <w:p>
            <w:pPr>
              <w:pStyle w:val="Normal"/>
              <w:ind w:left="-105" w:right="-4968" w:hanging="3"/>
              <w:rPr/>
            </w:pPr>
            <w:r>
              <w:rPr/>
              <w:t xml:space="preserve"> </w:t>
            </w:r>
            <w:r>
              <w:rPr/>
              <w:t xml:space="preserve">kell végrehajtsa. Hajóvezetési készségének és hajó, illetve vitorla </w:t>
            </w:r>
          </w:p>
          <w:p>
            <w:pPr>
              <w:pStyle w:val="Normal"/>
              <w:ind w:left="-105" w:right="-4968" w:hanging="3"/>
              <w:rPr/>
            </w:pPr>
            <w:r>
              <w:rPr/>
              <w:t xml:space="preserve"> </w:t>
            </w:r>
            <w:r>
              <w:rPr/>
              <w:t>állítási ismereteinek következtében minden szél tartományban képes</w:t>
            </w:r>
          </w:p>
          <w:p>
            <w:pPr>
              <w:pStyle w:val="Normal"/>
              <w:ind w:left="-105" w:right="-4968" w:hanging="3"/>
              <w:rPr/>
            </w:pPr>
            <w:r>
              <w:rPr/>
              <w:t xml:space="preserve"> </w:t>
            </w:r>
            <w:r>
              <w:rPr/>
              <w:t>kell legyen a hajó  sebességi tényezőinek emelésére. Ismernie kell a</w:t>
            </w:r>
          </w:p>
          <w:p>
            <w:pPr>
              <w:pStyle w:val="Normal"/>
              <w:ind w:left="-105" w:right="-4968" w:hanging="3"/>
              <w:rPr/>
            </w:pPr>
            <w:r>
              <w:rPr/>
              <w:t xml:space="preserve"> </w:t>
            </w:r>
            <w:r>
              <w:rPr/>
              <w:t xml:space="preserve">hajózási és versenyszabályokat, azokat alkalmaznia is tudni kell a </w:t>
            </w:r>
          </w:p>
          <w:p>
            <w:pPr>
              <w:pStyle w:val="Normal"/>
              <w:ind w:left="-105" w:right="-4968" w:hanging="3"/>
              <w:rPr/>
            </w:pPr>
            <w:r>
              <w:rPr/>
              <w:t xml:space="preserve"> </w:t>
            </w:r>
            <w:r>
              <w:rPr/>
              <w:t>házi, illetve kisebb korosztályos versenyek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940"/>
        <w:gridCol w:w="108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 – 8 évfolya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tikai egység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esztési cé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aktikus vitorlázás, a szél és ellenfél taktika alkalmaz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 kere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 ó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őze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dás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 xml:space="preserve">A vitorlázónak ismernie kell és be kell tartania a vízi telep rendjét, ismernie kell a vitorlás hajóra ható fizikai erőket, tisztában kell lennie a vonatkozó természetvédelmi ismeretekkel. Fel kell ismernie az időjárás változás előjeleit. Követnie kell a vitorlázásra jellemző etikai és viselkedési szabályokat. Általános és speciális fizikai képességei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révén alkalmas kell legyen az általa használt egyszemélyes hajó kontrolált kezelésére, minden szél tartományban. Jártasnak kell lennie a vízen járásban, a balesetveszélyes helyzetek felismerésében és kezelésében. Rutinszerűen, precízen kell felszerelnie az általa használt hajót, kell tudnia segíteni a kisebbeknek a hajófelszerelésben. Jártasnak kell lennie a hajójavításban, szerszámhasználatban, ismernie kell a vitorlás felszerelések állag megőrző használatát, kezelését.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Hajókezelési készségének és hajó, illetve vitorla állítási ismereteinek következtében minden szél tartományban képesnek kell lennie a hajó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magabiztos vezetésére, az alap manőverek végrehajtására, és a  sebességi tényezők emelésére. Ismernie kell a hajózási és versenyszabályokat, azokat alkalmaznia is tudni kell a házi, illetve kisebb korosztályos versenyeken.</w:t>
            </w:r>
          </w:p>
          <w:p>
            <w:pPr>
              <w:pStyle w:val="Normal"/>
              <w:ind w:hanging="108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matikai egység nevelési fejlesztési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éljai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A megtanult hajókezelési készség tovább fejlesztése egy és kétszemélyes hajókban, a feladatkörtől függetlenül.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A spinacker/hátszél vitorla kezelésének elsajátítása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A hajó sebességi tényezőinek javítása, a megtanult vitorla beállítási, hajókezelési ismeretek és a megszerzett koordinációs, kondicionális képességek felhasználásával.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A taktikus vitorlázás alapjai, a szél és a mezőny adta lehetőségek kihasználása egy levitorlázandó távolság (pálya) rövidebb idő alatt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történő teljesítéséhez.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Hajók egymáshoz viszonyított helyzetének elemzése, a cirkálási és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 </w:t>
            </w:r>
            <w:r>
              <w:rPr/>
              <w:t>bőszeles haladási szögek figyelembe vételével.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Versenyszerű gyakorlatok, flotta, csapat, és páros verseny formációkban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A verseny vitorlázás alapjainak gyakorlása, a versenyszabályok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megismerésével, és tudatos alkalmazásával.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A fair versenyzéshez szükséges etikai és erkölcsi tulajdonságok, akarati tényezők kialakítása.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A vitorlázás természetes és szélsőséges helyzeteiben való kontrolált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viselkedési mód elmélyítése.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A természet erőinek tisztelete, a vízen járás szabályainak betartásához szükséges alázat, mint lelki tényező elfogadás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363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68" w:hanging="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Ismeretek fejlesztési követelmény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/>
            </w:pPr>
            <w:r>
              <w:rPr/>
              <w:t xml:space="preserve">           </w:t>
            </w:r>
            <w:r>
              <w:rPr>
                <w:b/>
              </w:rPr>
              <w:t>Kapcsolódási pontok</w:t>
            </w:r>
          </w:p>
        </w:tc>
      </w:tr>
      <w:tr>
        <w:trPr>
          <w:trHeight w:val="22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Elméleti képzés</w:t>
            </w:r>
          </w:p>
          <w:p>
            <w:pPr>
              <w:pStyle w:val="Normal"/>
              <w:jc w:val="both"/>
              <w:rPr/>
            </w:pPr>
            <w:r>
              <w:rPr/>
              <w:t>Az előző osztályok tananyagának biztos megértése, és alkalmazása a gyakorlatban.</w:t>
            </w:r>
          </w:p>
          <w:p>
            <w:pPr>
              <w:pStyle w:val="Normal"/>
              <w:jc w:val="both"/>
              <w:rPr/>
            </w:pPr>
            <w:r>
              <w:rPr/>
              <w:t>Balesetvédelmi ismeretek elméleti elmélyítése.</w:t>
            </w:r>
          </w:p>
          <w:p>
            <w:pPr>
              <w:pStyle w:val="Normal"/>
              <w:jc w:val="both"/>
              <w:rPr/>
            </w:pPr>
            <w:r>
              <w:rPr/>
              <w:t>A szél fajtái, tendenciái, a helyi és fronthatások jellemzői a szélirány és erősség változásaira. A szél jellemzőinek tudatos megfigyelése és alkalmazása</w:t>
            </w:r>
          </w:p>
          <w:p>
            <w:pPr>
              <w:pStyle w:val="Normal"/>
              <w:jc w:val="both"/>
              <w:rPr/>
            </w:pPr>
            <w:r>
              <w:rPr/>
              <w:t>Tiszta szél és zavart szél fogalma, hatása a cirkáló és bőszeles szakaszokon</w:t>
            </w:r>
          </w:p>
          <w:p>
            <w:pPr>
              <w:pStyle w:val="Normal"/>
              <w:jc w:val="both"/>
              <w:rPr/>
            </w:pPr>
            <w:r>
              <w:rPr/>
              <w:t>A hajóra és a vitorlára ható fizikai erők részletesebb, korosztályi tudásszintnek megfelelő elmélyítése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A vitorlázásra, mint csapatsportra vonatkozó etikai, viselkedési ismeretek készség szintre emelése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A vízi közlekedés szabályainak és a vitorlázás versenyszabályainak részletes ismerete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A verseny stratégiai-, taktikai elemeinek készségszintű megismerése.</w:t>
            </w:r>
          </w:p>
          <w:p>
            <w:pPr>
              <w:pStyle w:val="Normal"/>
              <w:jc w:val="both"/>
              <w:rPr/>
            </w:pPr>
            <w:r>
              <w:rPr/>
              <w:t>Cirkálószakaszok szél-taktikai alapja pozitív és negatív csapás fogalma</w:t>
            </w:r>
          </w:p>
          <w:p>
            <w:pPr>
              <w:pStyle w:val="Normal"/>
              <w:jc w:val="both"/>
              <w:rPr/>
            </w:pPr>
            <w:r>
              <w:rPr/>
              <w:t>Bőszeles szakaszok szél-taktikai alapja, a pozitív és negatív csapás fogalma</w:t>
            </w:r>
          </w:p>
          <w:p>
            <w:pPr>
              <w:pStyle w:val="Normal"/>
              <w:jc w:val="both"/>
              <w:rPr/>
            </w:pPr>
            <w:r>
              <w:rPr/>
              <w:t>Az oda – visszapörgő szél taktikai alap szabálya</w:t>
            </w:r>
          </w:p>
          <w:p>
            <w:pPr>
              <w:pStyle w:val="Normal"/>
              <w:jc w:val="both"/>
              <w:rPr/>
            </w:pPr>
            <w:r>
              <w:rPr/>
              <w:t>Az elhajló szél taktikai alap szabálya</w:t>
            </w:r>
          </w:p>
          <w:p>
            <w:pPr>
              <w:pStyle w:val="Normal"/>
              <w:jc w:val="both"/>
              <w:rPr/>
            </w:pPr>
            <w:r>
              <w:rPr/>
              <w:t>Az ellenfél taktika alapszabálya: védekező és támadó taktika cirkálásban és a bőszeles szakaszokon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A rajt helyzetek elemzése, rajt taktikai megoldások</w:t>
            </w:r>
          </w:p>
          <w:p>
            <w:pPr>
              <w:pStyle w:val="Normal"/>
              <w:jc w:val="both"/>
              <w:rPr/>
            </w:pPr>
            <w:r>
              <w:rPr/>
              <w:t>A vitorla beállítás ismeretinek fejlesztése.</w:t>
            </w:r>
          </w:p>
          <w:p>
            <w:pPr>
              <w:pStyle w:val="Normal"/>
              <w:jc w:val="both"/>
              <w:rPr/>
            </w:pPr>
            <w:r>
              <w:rPr/>
              <w:t>Vitorlás versenyek története, fajtái</w:t>
            </w:r>
          </w:p>
          <w:p>
            <w:pPr>
              <w:pStyle w:val="Normal"/>
              <w:jc w:val="both"/>
              <w:rPr/>
            </w:pPr>
            <w:r>
              <w:rPr/>
              <w:t>A versenyzői viselkedés jellemzői: fair-play, tisztelni és jobbnak lenni az ellenfélnél</w:t>
            </w:r>
          </w:p>
          <w:p>
            <w:pPr>
              <w:pStyle w:val="Normal"/>
              <w:jc w:val="both"/>
              <w:rPr/>
            </w:pPr>
            <w:r>
              <w:rPr/>
              <w:t>A sikeres versenyzés összetevői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sebesség (felszerelés. kondicionális képességek,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hajókezelési készség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helyzetfelismerés, az adott helyzet sikeres taktika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megoldás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a tanult ismeretek fegyelmezett alkalmazása</w:t>
            </w:r>
          </w:p>
          <w:p>
            <w:pPr>
              <w:pStyle w:val="Normal"/>
              <w:jc w:val="both"/>
              <w:rPr/>
            </w:pPr>
            <w:r>
              <w:rPr/>
              <w:t>Verseny helyzetek elemzés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szülés, előkészület a versenyre </w:t>
            </w:r>
          </w:p>
          <w:p>
            <w:pPr>
              <w:pStyle w:val="Normal"/>
              <w:jc w:val="both"/>
              <w:rPr/>
            </w:pPr>
            <w:r>
              <w:rPr/>
              <w:t>A vitorlás versenyek lebonyolítása,- flotta,- csapat, és páros versenyek rendezési ismeretei</w:t>
            </w:r>
          </w:p>
          <w:p>
            <w:pPr>
              <w:pStyle w:val="Normal"/>
              <w:jc w:val="both"/>
              <w:rPr/>
            </w:pPr>
            <w:r>
              <w:rPr/>
              <w:t>Versenyek dokumentációjának (versenykiírás, utasítás) ismerete, alkalmazása</w:t>
            </w:r>
          </w:p>
          <w:p>
            <w:pPr>
              <w:pStyle w:val="Normal"/>
              <w:jc w:val="both"/>
              <w:rPr/>
            </w:pPr>
            <w:r>
              <w:rPr/>
              <w:t>A verseny szabályok alkalmazása, a szabályok és a taktika összefüggése.</w:t>
            </w:r>
          </w:p>
          <w:p>
            <w:pPr>
              <w:pStyle w:val="Normal"/>
              <w:jc w:val="both"/>
              <w:rPr/>
            </w:pPr>
            <w:r>
              <w:rPr/>
              <w:t>Felkészülés a taktikus vitorlázásra: a körülmények megfigyelése, a következtetések levonása, a taktikus cselekvés megtervezése, és végre hajtás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Fizika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Erő vektorok iránya, összesítése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Közegellenállások szerepe 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Leküzdhetősége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>
                <w:i/>
              </w:rPr>
              <w:t>Testnevelés, edzés elmélet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>A vitorlázás, mint fizikai sport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épességek fejlesztésének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orosztályos módszertana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versenyzésre való felkészülé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059" w:right="-4968" w:hanging="1167"/>
              <w:rPr/>
            </w:pPr>
            <w:r>
              <w:rPr>
                <w:i/>
              </w:rPr>
              <w:t>Számítás technika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A vitorlázás elektronikus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>szakirodalmának követése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>
                <w:i/>
              </w:rPr>
              <w:t>Történelem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>A vitorlás versenyek története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>Nagy egyéniségek a hazai é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>nemzetközi vitorlázásban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>
                <w:i/>
              </w:rPr>
              <w:t>Környezet ismeret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Meteorológiai frontok,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meteorológiai jelentések,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térképek olvasása, értelmezés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2204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8" w:hanging="0"/>
              <w:rPr/>
            </w:pPr>
            <w:r>
              <w:rPr/>
            </w:r>
          </w:p>
          <w:p>
            <w:pPr>
              <w:pStyle w:val="Normal"/>
              <w:ind w:right="-4968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Gyakorlati képzés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A hajók rutinszerű karban tartása, korosztályos szintű anyag és szerszám használat.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 hajókezelés javítása, készség szintre emelése minden széltartományban a rutin gyakorlatok végrehajtásának ismétlésével és javításával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Cirkálási gyakorlatok kitűzött pályajelre, előre meghatározott taktikai feladatokkal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Cirkáló taktika: V, Z, taktika a fordulók számának és az oldal választásának meghatározásával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Bőszeles gyakorlatok kitűzött szakaszokon, előre meghatározott taktikai feladatokkal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A cirkáló bója kerülésének technikai és taktikai gyakorlatai (azonos és ellentétes csapás)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 xml:space="preserve">A szél alatti bója kerülésének technikai és taktikai 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gyakorlatai (belső és külső helyzet taktikája)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Rajt gyakorlatok, a hajó megállítása, mozgásának kontrolálása, és az indítás különféle technikai megoldásai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A hajó sebességi tényezőinek javítása minden széltartományban, és irány szögön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A hajókezeléshez szükséges speciális fizikai képességek fejlesztése: - koordináció, - a törzstartó izmok, és lábfeszítő izmok erősítése, - az általános és speciális állóképesség javítása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A környezeti hatások tudatos elemzése, a várható szél és időjárás változások felmérése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Versenyszerű edzés gyakorlatok: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 xml:space="preserve">-Rajt készség fejlesztése: egy bójától, vonalról, kapu 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-Rajttal, hosszú és rövid vonalról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-Rajt és cirkáló szakaszok teljesítése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 xml:space="preserve">-Verseny gyakorlatok a rajt, a cirkáló és egy bőszeles 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 xml:space="preserve">szakasz teljesítésével     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-Verseny gyakorlatok különféle gyakorló pályák, és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meghatározott taktikai feladatok teljesítésével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-A páros versenyzés taktikai alapjainak gyakorlása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 xml:space="preserve">az ellenfél tartása, támadás veszített pozícióból 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-Páros párbaj gyakorlatok cirkálásban és bőszélben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-A csapat versenyzés taktikai alapjainak gyakorlása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 xml:space="preserve">2 – 2, 3 – 3, 4 – 4 elleni csapat versenyzési 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gyakorlatok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-Részvétel házi versenyeken és hazai rendezésű ifjúsági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versenyeken, Diák Olimpián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>
                <w:i/>
              </w:rPr>
              <w:t>Testnevelési játékok, sport</w:t>
            </w:r>
          </w:p>
          <w:p>
            <w:pPr>
              <w:pStyle w:val="Normal"/>
              <w:ind w:left="1059" w:right="-4968" w:hanging="1167"/>
              <w:rPr/>
            </w:pPr>
            <w:r>
              <w:rPr>
                <w:i/>
              </w:rPr>
              <w:t>Játékok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A versenyzés légkörének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gyakorlása, a helye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 </w:t>
            </w:r>
            <w:r>
              <w:rPr/>
              <w:t>versenyzői alkat kialakítása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>
                <w:i/>
              </w:rPr>
              <w:t>Technika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fontos szerszámok ismerete,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használatuk megtanulása é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lkalmazásuk a hajószerelé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és karban tartás során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>
                <w:i/>
              </w:rPr>
              <w:t>Vitorlázás versenyszabályok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Az aktuális szabályok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>megismerése, és alkalmazásuk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z edzés gyakorlatok során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>
                <w:i/>
                <w:i/>
              </w:rPr>
            </w:pPr>
            <w:r>
              <w:rPr>
                <w:i/>
              </w:rPr>
              <w:t>Tovább tanulási tájékoztató: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A tovább tanulás és a sport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összekapcsolhatósága,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motiváció és sport karrier a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tanulás függvényében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 </w:t>
            </w:r>
          </w:p>
        </w:tc>
      </w:tr>
    </w:tbl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483"/>
      </w:tblGrid>
      <w:tr>
        <w:trPr>
          <w:trHeight w:val="2204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ind w:left="1059" w:right="-4968" w:hanging="1167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ulcs fogalmak</w:t>
            </w:r>
          </w:p>
          <w:p>
            <w:pPr>
              <w:pStyle w:val="Normal"/>
              <w:ind w:left="1059" w:right="-4968" w:hanging="1167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Fogalmak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Tiszta szél, zavart szél, elhajló szél, oda-vissza lengő szél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Frissülés, szélárnyék, biztos szél alatti állás, letakar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Lee rajt, lúv rajt, indítás, vonaltartás, kapu rajt,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ifordulás zavart szélből, lekeresztez, futtat, élesen felmegy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Ellenféltartás, támadá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Flotta verseny, csapatverseny, páros verseny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Útjogos hajó, útjog nélküli hajó, óvás, tanú, verseny szabályok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Ellentétes csapás, azonos csapás fedésben, szél alatt – szél felett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 </w:t>
            </w:r>
            <w:r>
              <w:rPr/>
              <w:t xml:space="preserve">tisztán elől és hátul, belső hely, bójától 3 hajóhosszra, </w:t>
            </w:r>
          </w:p>
        </w:tc>
      </w:tr>
      <w:tr>
        <w:trPr>
          <w:trHeight w:val="2204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9" w:right="-4968" w:hanging="116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A fejlesztés várt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redménye a két évfolyamos ciklus végén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 vitorlázónak magabiztosan kell kezelni az egy és kétszemélye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hajót, ismerni kell minden felszerelését, és tisztában kell legyen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azok működésével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épesnek kell lennie a hajót az optimális szél – hajó által bezárt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szögön vezetni gyenge és erős szélben egyaránt. Ismerni kell a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túlterhelt vitorlával való kormányzás, a leesés – fellúvolá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technikáját, a kijelölt bója kerülésekor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Meg kell tudja különböztetni a pozitív és negatív csapás fogalmát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cirkáló és bőszeles szakaszokon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El kell tudjon rajtolni  maghatározott helyről, időben és optimális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sebességgel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A cirkáló bójához viszonyított helyzetét kell tudja érzékelni,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követve a közelítő vonal által meghatározott előnyös irány szöget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 xml:space="preserve">Képesnek kell legyen a hajó beállításával, és kezelésével az 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optimális sebességet kihozni hajójából a gyenge és erős szélben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Egyaránt</w:t>
            </w:r>
          </w:p>
          <w:p>
            <w:pPr>
              <w:pStyle w:val="Normal"/>
              <w:ind w:right="-4968" w:hanging="0"/>
              <w:rPr/>
            </w:pPr>
            <w:r>
              <w:rPr/>
              <w:t>A vitorlázáshoz szükséges pozitív szemlélet kell irányítsa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Tevékenységét, legyen képes túltenni magét a kisebb kudarcokon,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És kreatívan keresse a következő sikeres megoldást az adott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  <w:t xml:space="preserve"> </w:t>
            </w:r>
            <w:r>
              <w:rPr/>
              <w:t>helyzetből való kilábalásra.</w:t>
            </w:r>
          </w:p>
          <w:p>
            <w:pPr>
              <w:pStyle w:val="Normal"/>
              <w:ind w:right="-4968" w:hanging="0"/>
              <w:rPr/>
            </w:pPr>
            <w:r>
              <w:rPr/>
              <w:t xml:space="preserve">Tisztelje a természetet és versenyző társait, jobb teljesítményével </w:t>
            </w:r>
          </w:p>
          <w:p>
            <w:pPr>
              <w:pStyle w:val="Normal"/>
              <w:ind w:right="-4968" w:hanging="0"/>
              <w:rPr/>
            </w:pPr>
            <w:r>
              <w:rPr/>
              <w:t>Akarja azokat legyőzni.</w:t>
            </w:r>
          </w:p>
          <w:p>
            <w:pPr>
              <w:pStyle w:val="Normal"/>
              <w:ind w:left="1059" w:right="-4968" w:hanging="11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7">
    <w:name w:val=" Char Char7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40:00Z</dcterms:created>
  <dc:creator>Felhasznalo</dc:creator>
  <dc:description/>
  <cp:keywords/>
  <dc:language>en-US</dc:language>
  <cp:lastModifiedBy>Microsoft Office</cp:lastModifiedBy>
  <cp:lastPrinted>2012-11-30T09:11:00Z</cp:lastPrinted>
  <dcterms:modified xsi:type="dcterms:W3CDTF">2012-11-30T08:13:00Z</dcterms:modified>
  <cp:revision>16</cp:revision>
  <dc:subject/>
  <dc:title>Tematikai egység/</dc:title>
</cp:coreProperties>
</file>