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RTALOMJEGYZÉ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54"/>
      </w:tblGrid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  <w:tab/>
              <w:t>Célok, feladatok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 </w:t>
              <w:tab/>
              <w:t>Fejlesztési területek, nevelési célok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 </w:t>
              <w:tab/>
              <w:t>Az oktatási program 4 évre elosztott fejlesztési céljai tematikai egységei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 osztály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. Vízhez szoktató gyakorlatok, vízi játékok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. Két úszásnem technikájának elsajátítás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 osztály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1. Mozgás tanulás, koordináció és testtartás fejlesztés a vízbe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</w:rPr>
              <w:t>2/2. Ismerkedés a vitorlás sporttal, a vízi-sport telep használat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3. osztály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. A víz biztonság, az úszás készség szintre emelés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</w:rPr>
              <w:t>3/2. Képesség fejlesztés, az uszodában használható segéd-, és vízi sporteszközök felhasználásával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</w:rPr>
              <w:t>3/3. A természetes vízben és kézi erővel meghajtott vízi sporteszközök alkalmazása a képesség fejlesztésbe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. osztály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</w:rPr>
              <w:t>4.1. Természetes vizek ismerete, a vízi sporttelep és a vízi sportok biztonsági szabályai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jc w:val="both"/>
              <w:rPr/>
            </w:pPr>
            <w:r>
              <w:rPr>
                <w:rFonts w:cs="Arial" w:ascii="Arial" w:hAnsi="Arial"/>
              </w:rPr>
              <w:t>4.2. A vitorlás hajó működése, a hajókezelés alap manővereinek elsajátítása egyszemélyes kishajóba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napToGrid w:val="false"/>
              <w:spacing w:lineRule="auto" w:line="360"/>
              <w:ind w:left="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ultatív, választható vízi – sport táborok – 1. év végé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rPr/>
            </w:pPr>
            <w:r>
              <w:rPr>
                <w:rFonts w:cs="Arial" w:ascii="Arial" w:hAnsi="Arial"/>
              </w:rPr>
              <w:t>Fakultatív, választható vízi – sport táborok – 2. év végé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ultatív, választható vízi – sport táborok – 3. év végé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</w:tr>
      <w:tr>
        <w:trPr/>
        <w:tc>
          <w:tcPr>
            <w:tcW w:w="8897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ultatív, választható vízi – sport táborok – 4. év végén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tabs>
                <w:tab w:val="clear" w:pos="510"/>
                <w:tab w:val="left" w:pos="426" w:leader="none"/>
                <w:tab w:val="left" w:pos="9072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</w:tr>
    </w:tbl>
    <w:p>
      <w:pPr>
        <w:pStyle w:val="Normal"/>
        <w:tabs>
          <w:tab w:val="clear" w:pos="510"/>
          <w:tab w:val="left" w:pos="907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10"/>
          <w:tab w:val="left" w:pos="85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vitorlázás és a nyíltvízi sporteszközökkel végezhető sportágak vízhez szoktató és képesség fejlesztő oktatási anyag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erettanter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.</w:t>
        <w:tab/>
        <w:t>Célok, feladat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ízi sportok megismerése, a víznek, mint emberbarát közegnek a megszerettetése fontos nevelési és oktatási szempont kell, hogy legyen azokon a területeken, ahol elérhető közelségben találunk sportolásra alkalmas álló, illetve folyó vizeket. A természetes, nyílt vízzel való kapcsolat már a kisgyermek korban kialakítható, de annak módszere, oktatási anyaga az általános iskola alsó tagozatában kell, hogy megkezdődjön. Természetesen az úszás tudás megszerzése, a víz- biztos viselkedés kialakítása csak az uszodai úszás oktatás során sajátítható el, és csak ennek készség szintre történő fejlesztése után kezdhető el a különféle vízi sporteszközökkel való megismerked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él, hogy a természeti adottságokkal rendelkező területeken korábban, már az általános iskola 1–2 osztályában kezdődjön el a vízhez szoktatás és az úszás oktatás. Az így megszerzett vízbiztos úszás tudás birtokában, tovább lehet fejleszteni ezt az oktatási területet, megismertetni a tanulókat a vízi sporteszközök teljes kínálatával, majd feltárni az adott vízterületen élethosszig űzhető sportágak választásának lehetőség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rettantervi anyag így magában foglalja: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. </w:t>
        <w:tab/>
        <w:t xml:space="preserve">Az úszás alap tantervi anyagára építve, a vízhez szoktatás, és a korai úszás oktatás </w:t>
      </w:r>
      <w:r>
        <w:rPr>
          <w:rFonts w:cs="Arial" w:ascii="Arial" w:hAnsi="Arial"/>
          <w:sz w:val="22"/>
          <w:szCs w:val="22"/>
        </w:rPr>
        <w:t>képességfejlesztő hatását a kisgyermek korban.</w:t>
      </w:r>
    </w:p>
    <w:p>
      <w:pPr>
        <w:pStyle w:val="Normal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</w:t>
        <w:tab/>
        <w:t xml:space="preserve">Új anyagként, a vízi sporteszközök uszodai és természetes vízben történő alkalmazásának </w:t>
      </w:r>
      <w:r>
        <w:rPr>
          <w:rFonts w:cs="Arial" w:ascii="Arial" w:hAnsi="Arial"/>
          <w:sz w:val="22"/>
          <w:szCs w:val="22"/>
        </w:rPr>
        <w:t>lehetőségét az általános, és a vízi sportokhoz szükséges képességek fejlesztésében</w:t>
      </w:r>
    </w:p>
    <w:p>
      <w:pPr>
        <w:pStyle w:val="Normal"/>
        <w:ind w:left="1134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 </w:t>
        <w:tab/>
        <w:t>A vízi sportok szélesebb körű megismertetését, a kézi erővel meghajtott vízi sporteszközök alkalmazását,</w:t>
      </w:r>
      <w:r>
        <w:rPr>
          <w:rFonts w:cs="Arial" w:ascii="Arial" w:hAnsi="Arial"/>
          <w:sz w:val="22"/>
          <w:szCs w:val="22"/>
        </w:rPr>
        <w:t xml:space="preserve"> és a sportág választás lehetőségét a helyi természeti adottságok szélesebb körű kihasználásával.</w:t>
      </w:r>
    </w:p>
    <w:p>
      <w:pPr>
        <w:pStyle w:val="Normal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. </w:t>
        <w:tab/>
        <w:t>A vitorlázás, mint a választásra ajánlott egyik sportág</w:t>
      </w:r>
      <w:r>
        <w:rPr>
          <w:rFonts w:cs="Arial" w:ascii="Arial" w:hAnsi="Arial"/>
          <w:sz w:val="22"/>
          <w:szCs w:val="22"/>
        </w:rPr>
        <w:t xml:space="preserve"> alapjainak az elméleti és gyakorlati megismerését.</w:t>
      </w:r>
    </w:p>
    <w:p>
      <w:pPr>
        <w:pStyle w:val="Normal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itorlázás sportág tematikus oktatásához olyan értelmi, fizikai, és mentális képességek szükségesek, amelyek általánosságban csak a 8 – 10 éves fiatalok fejlettségi szintjén alakulnak ki. Ezeknek a képességeknek a megerősítése, a víznek, mint közegnek a megismerése, és megszerettetése azonban már korábban, az általános iskola 1 – 4 osztályában megkezdhető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itorlázás kerettantervi anyagának feldolgozása is már az általános Iskola 1 – 4 osztályától ajánlható azoknak az iskoláknak, ahol a sportág tematikus oktatásához szükséges feltételek biztosíthatók, illetve ahol az előkészítő és képességfejlesztő oktatási anyag feldolgozásához szükséges feltételek, mint az uszoda, vízhez szoktató eszközök, szabad természetes víz, vízi-sport telep, vízi sporteszközök, valamint a tornaterem, szintén adottak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itorlázáshoz szükséges komplex készségek kialakítása közül legfontosabbak a víz és a </w:t>
      </w:r>
      <w:r>
        <w:rPr>
          <w:rFonts w:cs="Arial" w:ascii="Arial" w:hAnsi="Arial"/>
          <w:i/>
          <w:sz w:val="22"/>
          <w:szCs w:val="22"/>
        </w:rPr>
        <w:t>hajó érzékelés</w:t>
      </w:r>
      <w:r>
        <w:rPr>
          <w:rFonts w:cs="Arial" w:ascii="Arial" w:hAnsi="Arial"/>
          <w:sz w:val="22"/>
          <w:szCs w:val="22"/>
        </w:rPr>
        <w:t>, de ebben a tanulási folyamatban nélkülözhetetlen a koordinációs képességek magas szintje, valamint a vízbiztos úszástudás. Így a vitorlázás sportág alsó tagozatra tervezett oktatási anyaga nagyban megegyezik az 1 – 4 osztály testnevelési és sport kerettantervi anyagával. Az 1 – 2 osztályban az úszás oktatás előrehozott intenzív megkezdése, és két úszásnem magabiztos elsajátítása a fő cél, amit kiegészítenek azok a koordinációs készséget fejlesztő vízi gyakorlatok, amelyeket a korosztályos alapképzésben is szerepet kapó természetes mozgásformákból lehet adaptálni ebbe az oktatási terv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rettantervi anyag megvalósításához szükséges, hogy az iskola pedagógiai programjának megváltoztatásával a rendelkezésre álló óraszámokon túl, erre a célra igénybe lehessen venni a szakkörök, és az egyéb fakultatív programokra szánt óraszámok fennmaradó részét is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10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Fejlesztési területek, nevelési cél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uszodai foglalkozásokon a </w:t>
      </w:r>
      <w:r>
        <w:rPr>
          <w:rFonts w:cs="Arial" w:ascii="Arial" w:hAnsi="Arial"/>
          <w:i/>
          <w:sz w:val="22"/>
          <w:szCs w:val="22"/>
        </w:rPr>
        <w:t>tematikus úszás oktatás</w:t>
      </w:r>
      <w:r>
        <w:rPr>
          <w:rFonts w:cs="Arial" w:ascii="Arial" w:hAnsi="Arial"/>
          <w:sz w:val="22"/>
          <w:szCs w:val="22"/>
        </w:rPr>
        <w:t xml:space="preserve"> mellett kiemelt szerepet kapnak azok a </w:t>
      </w:r>
      <w:r>
        <w:rPr>
          <w:rFonts w:cs="Arial" w:ascii="Arial" w:hAnsi="Arial"/>
          <w:i/>
          <w:sz w:val="22"/>
          <w:szCs w:val="22"/>
        </w:rPr>
        <w:t>vízi játékok</w:t>
      </w:r>
      <w:r>
        <w:rPr>
          <w:rFonts w:cs="Arial" w:ascii="Arial" w:hAnsi="Arial"/>
          <w:sz w:val="22"/>
          <w:szCs w:val="22"/>
        </w:rPr>
        <w:t xml:space="preserve">, amelyek eszköz nélkül, majd nehezített formában vízi </w:t>
      </w:r>
      <w:r>
        <w:rPr>
          <w:rFonts w:cs="Arial" w:ascii="Arial" w:hAnsi="Arial"/>
          <w:i/>
          <w:sz w:val="22"/>
          <w:szCs w:val="22"/>
        </w:rPr>
        <w:t>segédeszközökkel</w:t>
      </w:r>
      <w:r>
        <w:rPr>
          <w:rFonts w:cs="Arial" w:ascii="Arial" w:hAnsi="Arial"/>
          <w:sz w:val="22"/>
          <w:szCs w:val="22"/>
        </w:rPr>
        <w:t xml:space="preserve"> (2 – 3 osztály) hozzájárulnak a gyerekek koordinációs képességeinek fejlesztéséhez. A testérzés, a vízi eszközön való egyensúly helyzetek kialakításához olyan játékos gyakorlatok használhatók fel, amelyek részben a testnevelés mozgás anyagából, részben pedig a pedagógusok kreatív ismereteiből kell, hogy képezzék a vitorlázás alaphelyzeteit kialakítandó speciális új módszer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ízérzék, mint készségfejlesztése (uszodai, majd 3. osztálytól a szabad vízi is) mellett, állandó anyagként szerepelnek a tornatermi képesség fejlesztő foglalkozások és játékok, ahol az általános célokon túl, a Vitorlázás Kerettantervi anyagában a </w:t>
      </w:r>
      <w:r>
        <w:rPr>
          <w:rFonts w:cs="Arial" w:ascii="Arial" w:hAnsi="Arial"/>
          <w:i/>
          <w:sz w:val="22"/>
          <w:szCs w:val="22"/>
        </w:rPr>
        <w:t>helyes testtartás, az aktív törzs tartó izomzat</w:t>
      </w:r>
      <w:r>
        <w:rPr>
          <w:rFonts w:cs="Arial" w:ascii="Arial" w:hAnsi="Arial"/>
          <w:sz w:val="22"/>
          <w:szCs w:val="22"/>
        </w:rPr>
        <w:t xml:space="preserve"> kialakítása a fő feladat. Ennek a speciális preventív programnak a célja elsősorban a helyes testtartás biztosítása, valamint a vitorlázás hajókezelési technikáinak elsajátításához szükséges fejlett törzs tartóizomzat felépíté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Vitorlázás képesség fejlesztő kerettantervi anyagának fontos,- és minden életkorban visszatérő fejlesztési területe: a</w:t>
      </w:r>
      <w:r>
        <w:rPr>
          <w:rFonts w:cs="Arial" w:ascii="Arial" w:hAnsi="Arial"/>
          <w:i/>
          <w:sz w:val="22"/>
          <w:szCs w:val="22"/>
        </w:rPr>
        <w:t xml:space="preserve"> koordináció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épességek</w:t>
      </w:r>
      <w:r>
        <w:rPr>
          <w:rFonts w:cs="Arial" w:ascii="Arial" w:hAnsi="Arial"/>
          <w:sz w:val="22"/>
          <w:szCs w:val="22"/>
        </w:rPr>
        <w:t xml:space="preserve"> magas szintje, annak érdekében, hogy a hajóérzékeléshez fontos proprioceptív izomérzékelés, valamint a fejlett egyensúly érzék együtt biztosítsa a tanulók összetett hajókezelési kompetenciájá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vitorlázás, mint technikai sport megköveteli a tanulók </w:t>
      </w:r>
      <w:r>
        <w:rPr>
          <w:rFonts w:cs="Arial" w:ascii="Arial" w:hAnsi="Arial"/>
          <w:i/>
          <w:sz w:val="22"/>
          <w:szCs w:val="22"/>
        </w:rPr>
        <w:t>manuális kézügyességének</w:t>
      </w:r>
      <w:r>
        <w:rPr>
          <w:rFonts w:cs="Arial" w:ascii="Arial" w:hAnsi="Arial"/>
          <w:sz w:val="22"/>
          <w:szCs w:val="22"/>
        </w:rPr>
        <w:t xml:space="preserve"> a fejlesztését, az egyszerű szerelési rögzítési módok megismerését. A hajó összeszerelése, egyszerű vízi járművek, tutajok készítése és mozgatása szárazon és a vízben, jól fejleszti a tanulók eszköz használati készségét, és vízhez szoktatását. A hajó, a tutaj és minden vízi eszköz, mint úszó test, kiválóan alkalmazható a korosztály képesség fejlesztő testnevelési játékaihoz, versenyeihez, továbbá pozitív hatással van a tanulók fantáziájának és képzelő erejének a fejlesztés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célként kitűzött vízhez szoktatás és képesség fejlesztés eredménye csak úgy érhető el, ha az</w:t>
      </w:r>
      <w:r>
        <w:rPr>
          <w:rFonts w:cs="Arial" w:ascii="Arial" w:hAnsi="Arial"/>
          <w:i/>
          <w:sz w:val="22"/>
          <w:szCs w:val="22"/>
        </w:rPr>
        <w:t xml:space="preserve"> oktatás anyaga és módszertana</w:t>
      </w:r>
      <w:r>
        <w:rPr>
          <w:rFonts w:cs="Arial" w:ascii="Arial" w:hAnsi="Arial"/>
          <w:sz w:val="22"/>
          <w:szCs w:val="22"/>
        </w:rPr>
        <w:t xml:space="preserve"> mindvégig követi az 1–4 évfolyam korosztályos oktatásához szükséges pedagógiai elveket. A gyakorlatok összeállításánál megmarad a játékosság elvénél, kerüli a korai sportági specializálódást, és azokra a természetes mozgásformákra épül, amelyek biztosítják a korosztály pozitív érzelmi viszonyulását a sporthoz és testneveléshe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ktatás során az egyszerű mozgás készségek kialakítása és stabilizálása után tér csak át az összetett, a vitorlázás technikai eszközeivel és környezetében végzett gyakorlatok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1–2 osztályban felépített alapvető mozgás készségek a 3. osztálytól tovább fejleszthetők, és a komplexebb nehezített sportági körülményekkel stabilizálhatók. A tanulók így felkészíthetők a biztonságos fizikai és értelmi alapok megszerzésében ahhoz, hogy a sportági képzést felkészülten kezdhessék meg. A vitorlázás sportág összetettsége révén (technikai, fizikai, természetes környezetben űzhető, szellemi sport) </w:t>
      </w:r>
      <w:r>
        <w:rPr>
          <w:rFonts w:cs="Arial" w:ascii="Arial" w:hAnsi="Arial"/>
          <w:i/>
          <w:sz w:val="22"/>
          <w:szCs w:val="22"/>
        </w:rPr>
        <w:t>számos olyan speciális sportági hatással van a gyermekek fejlődésére,</w:t>
      </w:r>
      <w:r>
        <w:rPr>
          <w:rFonts w:cs="Arial" w:ascii="Arial" w:hAnsi="Arial"/>
          <w:sz w:val="22"/>
          <w:szCs w:val="22"/>
        </w:rPr>
        <w:t xml:space="preserve"> ahol értelmi és fizikai képességeik, jellemük, a változó élethelyzetekhez alkalmazkodó attitűdjük megerősödik, és pozitív irányba változik. A természetes környezet és a természeti erőkkel való napi kapcsolat javítja környezet tudatosságukat, alázatra, tiszteletre és a szabályok következetes betartására neveli őket a természeti erőkkel szemben. A sporteszköz (hajó, vitorla, árboc) használata és tudatos kezelése fejleszti politechnikai készségüket, kézügyességüket és kreativitásukat. A hajó és a vitorla működésének megértése, a fizikai alapelvek gyakorlatban való alkalmazása csak a természettudományos tantárgyi ismereteik felhasználásával és a logikus gondolkodásuk, tanulási készségük alkalmazásával válhat valós ismeretté. 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hajó, mint anyagi érték megbecsülése, használata önállósságra, értékítéletük, felelősség érzetük tudatos kialakítására nevel. A vitorlás telep rendje és szabályai, a hajók kezelése és mozgatása, az egymás iránti segítség nyújtás szükségessége, a vízen járás írott és íratlan szabályai, a közösségi érzés, a kommunikációs nyitottság mind olyan készségek, amelyek ismerete és gyakorlása szükséges a sportág oktatási formáihoz, és segítik a tanulók alkalmazkodási, tanulási folyamat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10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II.</w:t>
        <w:tab/>
        <w:t xml:space="preserve">Az oktatási program 4 évre elosztott fejlesztési céljai tematikai egységei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 osztály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.1.</w:t>
        <w:tab/>
        <w:t>A vízhez szoktatás, vízi játékok, a vízi foglalkozások rendjének kialakítása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.2.</w:t>
        <w:tab/>
        <w:t>Kettő + egy úszásnem: - a gyors és hátúszás, - valamint a mellúszás, mint mentő úszás technikájának az elsaját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2. osztály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</w:t>
        <w:tab/>
        <w:t xml:space="preserve">Mozgás tanulás, koordináció és testtartás fejlesztés a vízben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</w:t>
        <w:tab/>
        <w:t>Ismerkedés a vitorlás sporttal, a vízi-sport telep használata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3. osztály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3.1. </w:t>
        <w:tab/>
        <w:t>A víz biztonság, az úszás készség szintre emelése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</w:t>
        <w:tab/>
        <w:t xml:space="preserve">Képesség fejlesztés, az uszodában használható segéd-, és vízi sporteszközök felhasználásával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. </w:t>
        <w:tab/>
        <w:t xml:space="preserve">A természetes vízben és kézi erővel meghajtott vízi sporteszközök alkalmazása a képesség fejlesztésében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4. osztály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4.1.</w:t>
        <w:tab/>
        <w:t>A természetes vizek ismerete, a vízi sporttelep, és a vízi sportok biztonsági szabályai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4.2.</w:t>
        <w:tab/>
        <w:t xml:space="preserve">A vitorlás hajó működése, alap manőverek elsajátítása egyszemélyes kishajób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52"/>
        <w:gridCol w:w="1511"/>
      </w:tblGrid>
      <w:tr>
        <w:trPr>
          <w:trHeight w:val="14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-2. osztály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 Fejlesztési cél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/1. Vízhez szoktató gyakorlatok, vízi játékok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óra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 tudás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részek, testérzék, mozgásirányok, oldalak ismere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tartás, testhelyzetek, egyensúlyi helyzet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figyelés, megértés, utánzás, figyelem az oktatór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laki alapismeretek: egyéni, páros, sor, oszlop, kör, csap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Higiéniai alapismeretek: tisztaság, öltözék, hőérzet, táplálkoz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eset megelőzés, környezet tudat, viselkedési szabály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z emberi test viselkedése a vízben, a levegő visszatartás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soportban való viselkedési követelmények, alkalmazkod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ségügyi szabályok az uszoda használata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ematikai egység nevelési – fejlesztési céljai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nek, mint új közegnek a megismerése, megszerettetése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i foglalkozást előkészítő és rávezető szárazföldi gyakorlatok megtanulása, testrészek differenciált mozgatása</w:t>
            </w:r>
          </w:p>
          <w:p>
            <w:pPr>
              <w:pStyle w:val="Normal"/>
              <w:ind w:lef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inációs képességek fejlesztése, különböző testhelyzetekben</w:t>
            </w:r>
          </w:p>
          <w:p>
            <w:pPr>
              <w:pStyle w:val="Normal"/>
              <w:ind w:lef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 fizikai tulajdonságainak megismerése, tudatos érzékelése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i foglalkozások higiéniás és balesetvédelmi szabályai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erülés, lebegés, siklás 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 emberi testmozgási és légvételi feltétele a vízben</w:t>
            </w:r>
          </w:p>
          <w:p>
            <w:pPr>
              <w:pStyle w:val="Normal"/>
              <w:ind w:lef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hez szoktató rend, - sor, - és szabad gyakorlatok,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isvízben végezhető vízi játékok, versenyek, vetélkedők</w:t>
            </w:r>
          </w:p>
          <w:p>
            <w:pPr>
              <w:pStyle w:val="Normal"/>
              <w:ind w:left="1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eszközök megismerése, alkalmazása a vízhez szoktatásnál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250"/>
        <w:gridCol w:w="3675"/>
      </w:tblGrid>
      <w:tr>
        <w:trPr>
          <w:trHeight w:val="374" w:hRule="atLeast"/>
        </w:trPr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44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/fejlesztési követelmények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366" w:hRule="atLeast"/>
        </w:trPr>
        <w:tc>
          <w:tcPr>
            <w:tcW w:w="60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4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őkészítő szárazföldi gyakorlatok</w:t>
            </w:r>
          </w:p>
          <w:p>
            <w:pPr>
              <w:pStyle w:val="Normal"/>
              <w:ind w:left="142"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lalkozási formák, módszerek kialakítása,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badgyakorlati alapformák, helyzetek, alapfogalmak megismerése: állás, guggolás, térdelés, fekvés helyzetben végezhető gyakorlatok, úszást előkészítő és utánzó mozgás formái.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vízben is alkalmazható egyszerű utánzó és fogó játékok alkalmazása, szabályai. Járás közben végzett kar gyakorlatok, differenciált utánzó és játékos mozgások.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légvétel tudatos végrehajtása: belégzés, levegő visszatartása, kiengedése, akaratlagos kifújása. Légzés gyakorlatok ütemezéssel.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ozgás gyakorlatok és a légzés összekapcsolása.</w:t>
            </w:r>
          </w:p>
          <w:p>
            <w:pPr>
              <w:pStyle w:val="Normal"/>
              <w:ind w:left="142" w:right="44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ordinációs képességek fejlesztése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, láb gyakorlatok összekapcsolása. A különböző kiinduló helyzetekben végezhető kar és láb gyakorlatok variációs lehetőségeinek alkalmazása, a mozgás tanulás fejlesztése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áltozó egyensúlyi helyzetekben, csukott szemmel, csak meghatározott végtaggal végezhető gyakorlatok, utánzások, játékok, versenyek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 víz, mint közeg fizikai és higiéniás jellemzői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rmészetes víz és az uszoda vízének jellemzői, azonosságai és különbségei: hőmérséklet, ellenállás, áramlás, hullámzás, halmazállapot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jsúly, a vízbe kerülő tárgyak viselkedése a vízben és a felszínén: merülés, lebegés, süllyedés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, nedvesség hatása az ember hőérzetére, hideg érzet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st nedvesítése, törölközés, szárítás, öltözet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ülönböző testrészek benedvesítése, az arcra, fejre csurgatott víz hatása a szemre, levegő vételre.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yszerű fröcskölő feladatok, játékok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mberi szervezet levegő szükséglete, tudatos légzés kialakítása a vízben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alesetvédelem</w:t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száraz és a nedv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s </w:t>
            </w:r>
            <w:r>
              <w:rPr>
                <w:rFonts w:cs="Arial" w:ascii="Arial" w:hAnsi="Arial"/>
                <w:sz w:val="22"/>
                <w:szCs w:val="22"/>
              </w:rPr>
              <w:t xml:space="preserve">felület közötti különbség, csúszás veszély. A vízbe merült testre ható erők. Levegő vételi technikák a vízben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rülés, lebegés, siklás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be merülés különböző formáinak alkalmazása egyszerű gyakorlatok, játékos, utánzás formájában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lépés, bedőlés kis vízbe mellső, oldalsó, hátsó helyzetben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 és mély vízbe végezhető egyszerű ugrások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begés a vízben visszatartott, majd kiengedett levegővel, zsugor és nyújtott, - változó testhelyzetekben, 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klási gyakorlatok, játékok, versenyek, a medence aljáról, faláról elrugaszkodva, vontatással, visszatartott levegővel, változó test, és végtag helyzetben, szerek nélkül és egyszerű vízi eszközök, játékok alkalmazásával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udatos légvétel megtanulása a vízben</w:t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evegővétel a víz felett, és a víz felszínén különböző fejtartással, levegővétel a szájon keresztül, levegő kifújása az orron keresztül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evegő visszatartása ütemezéssel, a víz felett és a víz alatt</w:t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levegő kiengedése a víz felett, a felszínén és a víz alatt, játékok, eszközök, feladatok alkalmazásával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evegő belefújása vízbe, bugyborékolás, hullám keltés,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égvétel gyakorlása a vízben ütemezéssel, a testhelyzet változtatásával, játékok alkalmazásával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ly és helyzet változtatások kis vízben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svízben végezhető gyakorlatok, járások, futások, mászások, kúszások, szökdelések, ugrások egyszerű feladatokkal, eszközökkel, játékok, versenyek formájában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test mozgatása vízben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ben úszó, lebegő, és lesüllyedő testek, az emberi test és a víz fajsúlyi viszonyai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stek mozgatása a vízben, a meghajtó, fékező és a felhajtó erők a víz alatt és felett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tatás külső erővel, játékok, versenyek eszközök alkalmazásával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  <w:p>
            <w:pPr>
              <w:pStyle w:val="Normal"/>
              <w:ind w:left="142" w:right="44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z uszoda rendje és higiéniás követelményei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öltöző, a mellék helységek és az uszoda használatának rendje. Szabályok, Házi rend.</w:t>
            </w:r>
          </w:p>
          <w:p>
            <w:pPr>
              <w:pStyle w:val="Normal"/>
              <w:ind w:left="142" w:right="4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ztálkodási egészségügyi feladatok a vízbe érkezés előtt.</w:t>
            </w:r>
          </w:p>
          <w:p>
            <w:pPr>
              <w:pStyle w:val="Normal"/>
              <w:ind w:left="142" w:right="4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igiéniás szabályok az uszodai foglalkozások közben és</w:t>
            </w:r>
          </w:p>
          <w:p>
            <w:pPr>
              <w:pStyle w:val="Normal"/>
              <w:ind w:left="142" w:right="4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foglalkozások után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természetes mozgások: járások, kúszások, mászások, futások alkalmazása szárazon és vízben.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zabad gyakorlati alapformájú gyakorlatok vízi alkalmazása Testnevelési és sport játékok Játék szabályok megértése, és a szabályok betartása.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égzési gyakorlatok, be, - és kilégzés ütemezéssel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légzés szabadgyakorlatokkal és egyéb mozgásformákkal való összekapcsolása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z emberi test működése, 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strészeink, szerv rendszereink, a légző rendszer működése, a szervezet oxigén szükséglete 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víz és az élő szervezet 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környezet víz háztartása 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 tisztaságának megőrzése,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rnyezet tudatos nevelési szokások alkalmazása a sportban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személyi higiénia, a testápolás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 fizikai hatásai: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jsúly, ellenállás, felhajtó erő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i alapműveletek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ámolás, összeadás, kivonás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ányok alkalmazása a mozgás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nulásban</w:t>
            </w:r>
          </w:p>
          <w:p>
            <w:pPr>
              <w:pStyle w:val="Normal"/>
              <w:tabs>
                <w:tab w:val="clear" w:pos="510"/>
                <w:tab w:val="left" w:pos="3052" w:leader="none"/>
              </w:tabs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1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4968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42" w:right="-496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ebegés, siklás, lesüllyedés, fajsúl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gő visszatartása, kifújása a vízbe, levegő vé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gő, Oxigén szükségl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rugaszkodás, vontat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be dőlés, vízbe ugr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ntatás, ellenállás, hullám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ztálkodás, száraz, nedves, hideg érze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3423"/>
        <w:gridCol w:w="1800"/>
        <w:gridCol w:w="15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/2. Két úszásnem technikájának elsajátítása: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gyorsúszó kar és lábtempó, a gyorsúszás légvétele</w:t>
            </w:r>
          </w:p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ellúszó kar és lábtempó, a mellúszás légvétel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abiztos viselkedés a vízben, a levegő visszatartása a víz alatt.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égvételi technikák és a szabd gyakorlati alapformájú gyakorlatok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kapcsolása, alkalmazása az uszodai foglalkozások során.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apvető gimnasztikai gyakorlatok és testnevelési játékok alkalmazása uszodai, vízi körülmények között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ízi segédeszközökkel végzett siklás, lebegési gyakorlatok, játékok,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uszodai foglalkozások rendjének és szabályainak ismerete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nevelési játékok, versenyek szabályainak alkalmazása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 uszoda használat egészségügyi, biztonsági szempontjainak tudatos ismerete, és alkalmazás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gyors, - és a hátúszás technikai elemeinek elsajátítása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yors, és hátúszó lábtempó szárazföldi gyakorlatai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rall lábtempó elsajátítása kis vízben, úszó deszkával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gyors, - és a házúszó kartempó szárazföldi gyakorlatai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artempó elsajátítása kis vízben, elrugaszkodással siklásbó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yorsúszás légvétele a lábtempóhoz igazítva, kis vízben deszkával A gyors úszás légvétele szárazon, a kartempóhoz igazítva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ar és lábtempó összekapcsolása levegő vétel nélkül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gyors, és a hátúszás kar és lábtempó összekapcsolása légvételle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yorsúszás ritmusának kialakítása hármas levegő vételle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ellúszás technikai elemeinek elsajátítása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llúszás lábtempójának szárazföldi gyakorlatai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mellúszó lábtempó elsajátítása kis vízben, deszkáva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llúszó lábtempó gyakorlása siklással, légvételle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llúszás kartempójának szárazföldi gyakorlatai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úszó kartempó gyakorlása kis vízben járással, siklásból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úszó kar és lábtempó összekapcsolása levegővétellel, ritmus gyakorlatok csúsztatással, kar és lábmunkával, levegő vétellel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9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2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gyors, és a hátúszás lábtempójának oktatása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árazföldön végezhető gyakorlatok: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ülésben végzett krallózó mozgás</w:t>
            </w:r>
          </w:p>
          <w:p>
            <w:pPr>
              <w:pStyle w:val="Normal"/>
              <w:tabs>
                <w:tab w:val="clear" w:pos="510"/>
                <w:tab w:val="left" w:pos="426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ülés a vízparton lábbal fröcskölés a vízben</w:t>
            </w:r>
          </w:p>
          <w:p>
            <w:pPr>
              <w:pStyle w:val="Normal"/>
              <w:tabs>
                <w:tab w:val="clear" w:pos="510"/>
                <w:tab w:val="left" w:pos="426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son fekvés a vízparton, lábbal krallózó mozgás a víz felszínén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ben végezhető gyakorlatok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elrugaszkodás a medence fenekéről/ faláról, siklás a vízben krallózó mozgással adott távolságra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iklási gyakorlatok krallózó mozgással úszó deszk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iklási gyakorlatok, versenyek, ügyességi és fogó játékok gyorsúszó lábtempóval, és különböző eszközök felhasználásával, utánzó mozgással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gyorsúszó lábtempó gyakorlása úszó deszkával, és a gyorsúszás légvétel összekapcsolása oldalra fordított fejje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, - és hátúszó kartempó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árazföldön végezhető gyors, - hátúszó kartempó elsajátítása: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Ütemezéssel: a vízfogás, húzás, tolás, szabadítás, - légmunka kihangsúlyozásával.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yors, - és hátúszó kartempó folyamatos végrehajtása bal karral, jobb karral, magas tartásból indítva, kivárással, 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ben végezhető gyors, - és hátúszó kartempó gyakorlatok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derékig érő vízben, gyorsúszó kartempó gyakorlása törzs</w:t>
              <w:softHyphen/>
              <w:t>döntésben, ütemezéssel helyben és járássa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lrugaszkodásból siklásban végezhető gyorsúszó kartempó végrehajtása bal karral, - jobb karral, felső csúsztatással, levegő nélkü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ója, ás egyéb segédeszközök használatával a lábak között siklás, folyamatos gyorsúszó kartempó váltott karral és felső csúsztatással, majd folyamatosan levegő nélkü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Játékos sor és váltó versenyek gyors, - és hátúszó kartempóva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úszás levegő vétele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gyorsúszó levegő vétel szárazon történő végrehajtása, törzsdöntésben, magas tartásba tett karokkal, fej fordítással oldalra, balra és jobbra felváltva.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yorsúszó levegővétel gyakorlása, gyorsúszó lábtempóval és úszó deszkával a kézben siklás, oldalra történő fej fordítással levegő vétel felváltva bal és jobb oldalró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gyorsúszó kartempó és a levegő vétel összekapcsolása: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zárazon, majd derékig érő vízben törzs döntéssel, járás közben váltott karral, felső csúsztatássa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lrugaszkodás a medence faláról, siklás gyorsúszó levegő vétel bal kartempóra, majd jobb kartempór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lrugaszkodás, siklás gyorsúszó kartempó bekapcsolása és levegő vétel minden 3. kartempóra, felváltva balról, és jobbról.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úszó kar és lábtempó összekapcsolása, 3-as levegő vétell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Légvétel gyakorlása helyben, törzsöntésben bal kartempóra, jobb kartempóra felváltv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iklás, folyamatos lábtempó, felső csúsztatásos gyors kartempó, váltakozva minden karra levegő vét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lyamatos gyors láb és kartempó összekapcsolása minden 3. kartempóra levegő vétel, felváltva balról, jobbró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lyamatos gyors úszás 3-as levegő vétellel növekvő távolság megtételével.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átékok, versenyek, változó feladatok gyorsúszássa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iinduló helyzetek, a vízbe merülés módjai, az eszközök, az alkalmazott úszás technikák és játék célok változtatásával végezhető játékos feladatok.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ellúszás, a mellúszó kartempó oktatása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úszó kartempó szárazon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erpeszállás, karok magas tartásban, a mellúszó kartempó utánzása ütemezéssel, és folyamatos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erpeszállás törzsdöntéssel, mellúszó kartempó utánzása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lúszó kartempó nyakig érő vízben: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erpeszállásból, majd lassú járással a kartempó végrehajtása a húzás, beforgatás felgyorsításával 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lrugaszkodással siklás, majd a karmunka bekapcsolása, és folyamatos ismétlése levegő vétel nélkü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Játékos versenyek a víz alatt, és a víz felszínén mellúszó kartempó alkalmazásáva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 mellúszó lábtempó oktatása 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lábtempó oltatása szárazon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Nyújtott ülésben és kéztámasszal a mellúszó lábtempó utánzással, ütemezéssel, részekre bontva és segítség adással való végrehajtás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erpesz guggolásból felugrással a mellúszó lábtempó utánzása gyorsuló ritmusának érzékel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son fekvésben a mellúszó lábtempó ütemezéssel és folyamatos végrehajtása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ábtempó oktatása vízben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medence szélébe kapaszkodva a mellúszó lábtempógyakorlása helyben, ütemezéssel, és folyamatosan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iklásban, úszó deszkába kapaszkodva a mellúszó lábtempó folyamatos gyakorlása levegő vétel nélkü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ellúszó kar és lábtempó összekapcsol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zárazon, kis terpeszállásból, kar magas tartásban, ereszkedés guggolásba a kar húzó mozdulatával majd, felugrással karnyújtás. Utánzással, majd önálló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ben siklásból, egy kartempó, majd egy lábtempó végrehajtása levegő nélkü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úsztatásos mellúszás: 1 kar – 1 láb kivárással, majd 1 kar - 2 láb, 1 kar – 3 láb, 1 kar 4 lábtempóval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ellúszás légvételének oktat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zárazon végzett levegő vétel a kartempóhoz kapcsolva: terpeszállásban, kartempó ütemezéssel, a behúzás végén a fej megemelésével levegő vétel, majd a karnyújtás alatt a levegő kifújás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Nyakig érő vízben a karmunka ütemezéssel való gyakorlása, a behúzás végén a fej megemelésével levegő vétel, majd a kar nyújtásával a levegő kifúj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ás kar tempója levegő vétellel lassú járáss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ás csúsztatásos gyakorlatai, minden kartempóra levegő vételle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mellúszó lábtempó gyakorlása úszó deszkával, minden 4. - majd minden 2. lábtempóra levegő vét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mellúszás kar és lábtempó összekapcsolása, folyamatos gyakorlása, minden kartempóra levegő vételle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átékok, versenyek a mellúszó kar és lábtempó alkalmazásával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be kerülés, és a vízből kijövetel változtatásával végezhető versenyek a mell kar és láb technika alkalmazásával.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áros versenyek, küzdő és csapatjátékok, a mellúszó technika alkalmazásával.</w:t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ben felvehető testhelyzetek, irányváltoztatások a víz alatti úszás technikák és feladatok felhasználásával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stnevelés: 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badgyakorlatok, </w:t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stnevelési játékok 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ordinációs gyakorlatok a kar és lábmozgások együttes és eltérő alkalmazása, összekapcsolása, ritmus kialakítása.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szerű eszközök, kézi szerek alkalmazása a test-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velési játékokban.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pesség fejlesztés:</w:t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keringési légzési funkciót fejlesztő játékok, versenyek alkalmazása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gfigyelés, helyzet felismerés a testnevelési játékok alkalmazása során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ályok megértése, alkalmazása, és betartása, az igazságos és egyenlő elv alapján vezetett foglalkozás.</w:t>
            </w:r>
          </w:p>
          <w:p>
            <w:pPr>
              <w:pStyle w:val="Normal"/>
              <w:ind w:left="113" w:right="17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13" w:right="17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13" w:right="17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13" w:right="17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:</w:t>
            </w:r>
          </w:p>
          <w:p>
            <w:pPr>
              <w:pStyle w:val="Normal"/>
              <w:ind w:left="113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légző szervrendszer szerepe és működése. A légzés ritmusa.</w:t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időjárás összetevői:</w:t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őmérséklet, víz, </w:t>
            </w:r>
          </w:p>
          <w:p>
            <w:pPr>
              <w:pStyle w:val="Normal"/>
              <w:ind w:left="113" w:right="3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levegő páratartalma, és a levegő mozgása</w:t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:</w:t>
            </w:r>
          </w:p>
          <w:p>
            <w:pPr>
              <w:pStyle w:val="Normal"/>
              <w:ind w:left="113" w:right="3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érbeli tájékozódás, térbeli irányok, geometriai alakzatok</w:t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a, életvitel:</w:t>
            </w:r>
          </w:p>
          <w:p>
            <w:pPr>
              <w:pStyle w:val="Normal"/>
              <w:ind w:left="113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ápolás, öltözködés,</w:t>
            </w:r>
          </w:p>
        </w:tc>
      </w:tr>
      <w:tr>
        <w:trPr>
          <w:trHeight w:val="107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fekvés, siklás, elrugaszkodás, lebegés, tájékozódás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empó, Lábtempó, vízfogás, előre hajtó erő, ellenállás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tmus, kar és lábtempó összekapcsolása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vegő vétel, a levegő visszatartása, levegő kifújása 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Biztonság, tisztálkodás, rend, fegyelem, öltözés</w:t>
            </w:r>
          </w:p>
          <w:p>
            <w:pPr>
              <w:pStyle w:val="Normal"/>
              <w:numPr>
                <w:ilvl w:val="0"/>
                <w:numId w:val="2"/>
              </w:numPr>
              <w:ind w:left="486" w:right="-496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ték, szabályok, rajt, célba érkezés, váltás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3423"/>
        <w:gridCol w:w="1800"/>
        <w:gridCol w:w="15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1. Mozgás tanulás, koordináció, és testtartás fejlesztés a vízben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 óra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os viselkedés a vízbe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Az uszoda használatának szabálya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hez szoktatás alap gyakorlatainak magabiztos alkalmazá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zabad gyakorlati alapformájú gyakorlatok, testhelyzetek, irány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rű és ismert testnevelési játékok vízben történő alkalmaz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rendgyakorlatok alakzatok vízi felhasználása, gyakorlá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ben végezhető koordinációs és ritmus gyakorlat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zodai segédeszközökkel végezhető gyakorlatok, játék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ás javító prevenciós vízi gyógytorna gyakorlatok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8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gó játékok: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klásokkal, ugrásokkal, vízben történő futással, lábtempóval, 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ár tanult úszás technika felhasználásával történő fogó játékok kis és mély vízben</w:t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áltó és sor versenyek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rajt helyzet, a vízbe érkezés, a verseny közbeni faladatok, mozgásformák, a felhasznált eszközök, valamint a változtatható szabályok alkalmazásával végzett versenyek</w:t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rendgyakorlatok</w:t>
            </w:r>
            <w:r>
              <w:rPr>
                <w:rFonts w:cs="Arial" w:ascii="Arial" w:hAnsi="Arial"/>
                <w:sz w:val="22"/>
                <w:szCs w:val="22"/>
              </w:rPr>
              <w:t xml:space="preserve"> és </w:t>
            </w:r>
            <w:r>
              <w:rPr>
                <w:rFonts w:cs="Arial" w:ascii="Arial" w:hAnsi="Arial"/>
                <w:i/>
                <w:sz w:val="22"/>
                <w:szCs w:val="22"/>
              </w:rPr>
              <w:t>oktatási alakzatok</w:t>
            </w:r>
            <w:r>
              <w:rPr>
                <w:rFonts w:cs="Arial" w:ascii="Arial" w:hAnsi="Arial"/>
                <w:sz w:val="22"/>
                <w:szCs w:val="22"/>
              </w:rPr>
              <w:t xml:space="preserve"> gyakorlása kis vízben, a vízi foglalkozások rend szabályainak, oktatási fegyelmének kialakítása érdekében. A víz használat rendjének gyakorlása napi nevelési célként kell, hogy megjelenjen az oktatási anyagban.</w:t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ordinációs képességek, a vízben való tájékozódás fejleszt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rdulatok, gurulások a vízben, különböző irányok, forgástengelyek és eszközök felhasználás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ízben elhelyezett akadályok felállításával a változó dimenziókhoz való alkalmazkodás, és feladat megoldás vízi tájékozódó képesség fejlesztésére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medence aljáról, oldalfaláról való elrugaszkodások egyéni és csoportos siklási és lebegési feladatokkal, kényszerítő helyzetekkel, változatos játék eszközökkel a vízi mozgások koordinált végrehajtása céljábó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i gimnasztikai alap gyakorlatok, a víz ellenállása és felhajtó ereje felhasználásával a testérzék, a koordinált testmozgások, és a ritmus érzék fejlesztése céljából.</w:t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evenciós tartás javító gyakorlatok:</w:t>
            </w:r>
          </w:p>
          <w:p>
            <w:pPr>
              <w:pStyle w:val="Normal"/>
              <w:ind w:right="96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helyes testtartás tudatos érzékelése oktatási célként jelenik meg minden uszodai foglalkozás során. A fedetlen test tartása és mozgásainak elemzése, vizuális és proprioceptiv lehetőséget biztosít a tanulók test kontrolljára, és a testtartásuk tudatos irányítására illetve használatár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aktív testtartás kialakítása a víz ellenállásával szemben kifejtett törzs gyakorlatokkal: hal, delfin, sikló, fóka…. utánzó mozgások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test ellenállását növelő felületek, ruházatok, eszközök használatával végzett húzások, vontatások, húzódzkodások… stb víz alatti, és a víz felszínén végrehajtott gyakorlatok játékok, és versenyszerű alkalmazások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átsó, mellső és oldalfekvésben végezhető kar gyakorlatok a mély hátizmok, és az aktív törzs erősítő izomzat fejlesztésér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íz alatti, és két dimenzióban kialakított, komplex fejlesztő hatású akadálypálya gyakorlatok versenyek a vízhez szoktatás, a víz alatti tájékozódás, a levegő visszatartás és a helyes légzés technika, valamint a változatos kar, vállöv és törzs tartó izomzat aktív fejlesztésére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: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ad gyakorlatok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nevelési játékok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gyakorlatok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 fizikai jellemzői: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egellenállás, felhajtó erő</w:t>
            </w:r>
          </w:p>
          <w:p>
            <w:pPr>
              <w:pStyle w:val="Normal"/>
              <w:numPr>
                <w:ilvl w:val="0"/>
                <w:numId w:val="2"/>
              </w:numPr>
              <w:ind w:left="255" w:hanging="2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sztatikai nyomás.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ódás a víz alatt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zuális kultúra:</w:t>
            </w:r>
          </w:p>
          <w:p>
            <w:pPr>
              <w:pStyle w:val="Normal"/>
              <w:numPr>
                <w:ilvl w:val="0"/>
                <w:numId w:val="2"/>
              </w:numPr>
              <w:ind w:left="-2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izuális kommunikáció a víz alatt, és a víz felett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: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ni, páros, páratlan, csoportos</w:t>
            </w:r>
          </w:p>
        </w:tc>
      </w:tr>
      <w:tr>
        <w:trPr>
          <w:trHeight w:val="17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esthelyzetek, Oldalak, Haladási irányok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vetés, kerülés, fordulat, forgás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rugaszkodás, siklás, lebegés, lesüllyedés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vegő vétel, levegő visszatartása  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 lehúzások hátsó és mellső fekvésben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úzódzkodás vízben kötélen</w:t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ntatás hason, háton, oldalon fekvésbe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20"/>
        <w:gridCol w:w="155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/2. Ismerkedés a vitorlás sporttal, a vízi-sport telep használata, biztonsági szabály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ízbiztonság, a víz, mint biztonságos közeg kezelése, viselkedés a vízben: a vízbe ugrás, a lebegés, a siklás, a levegő vétel technikájának alkalmazása uszodai körülmények mellett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ább egy úszás technika magabiztos alkalmazása uszodai körülmények mellett.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en úszó test jellegzetes mozgásai: Billegés, süllyedés, haladás a vízbe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 uszodai körülmények mellett elsajátított vízbiztonság összetevőinek gyakorlati alkalmazása, a biztonságérzet kiterjesztése a természetes vizekre: Balatoni kikötők, hajózási útvonal, a part melletti víz területek és a nyílt víz jellegzetességei, használatának szabályai.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s kikötő részei, használata, rendje, és a használat szabályai.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és alkatrészeinek megismerése, Főbb hajó típusok ismerete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itorlás hajó működésének alapjai. A szél, a vitorla, és a hajó irányainak összefüggése, a vitorlás hajó működése.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orlás élmény szerzése tőkesúlyos csapat hajón, interaktív oktatás a szél, a vitorla, és a hajó irányának összefüggéséről.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egyensúlyi helyzetei, a szél erejének hasznosítása a hajó haladása érdekében.</w:t>
            </w:r>
          </w:p>
          <w:p>
            <w:pPr>
              <w:pStyle w:val="Normal"/>
              <w:ind w:left="142" w:right="6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vízen járás biztonsága, a biztonság szabályai, a mentőmellény </w:t>
            </w:r>
          </w:p>
          <w:p>
            <w:pPr>
              <w:pStyle w:val="Normal"/>
              <w:ind w:left="142" w:right="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ználatának ismerete és a használat gyakorlati alkalmazása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3423"/>
        <w:gridCol w:w="1922"/>
        <w:gridCol w:w="1417"/>
      </w:tblGrid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9" w:right="-108" w:hanging="11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vízbiztonság gyakorlati alkalmazása: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elsajátított vízhez szoktató, és úszás technikák gyakorlati alkalmazás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onkrét feladatok megoldására: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dott távolság teljesítése, az uszoda keresztbe történő átúszása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Kisebb tárgyak felhozása a víz alól, szállítása adott távolságr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árs megfogása, tartása a vízben, szállító úszássa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ermészetes vízben való viselkedés, úszás természetes vízb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természetes vizek használatának szabályai, azonosságok és különbözőségek a mesterséges és a természetes vizek között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ermészetes vizek veszély forrásai.  A nem látható víz alatti tárgyak és a meder veszélyei, 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ízbe ugrások és a víz alatti tájékozódás veszélyei!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iztonsági szabályok a természetes vizek használatáná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légvétel technikája természetes (hullámos) vízben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Rövid úszó feladatok a kikötő úszásra kijelölt részén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ás alkalmazása a természetes, hullámos víz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ors, és hátúszás alkalmazása a természetes, hullámos víz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Úszás mentő mellényben, vízbe ugrás, vízből kimászás mentőmellényben, úszó-deszkára, csónakra, szörf deszkára, partra, hajóra, segítséggel, segítség nélkül 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kikötők megismerése, és használatuk szabályai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ás kikötő részeinek bemutatásai, azok funkciójának megismerése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ás kikötő használatának rendje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vitorlás hajó típusai, és alkatrészeinek megismer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tőkesúlyos hajók és alkatrészeik bemutatása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uszonyos hajók, alkatrészeik, felszerelésük, és működésük bemutatása a parton felszerelt hajóval vagy szimulátorra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Élmény vitorlázás tőkesúlyos csapat hajóval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első vitorlás élmény megszerzése 6–8 személyes csapat hajóban. Interaktív oktatás a tőkesúlyos hajó alkatrészeiről, azok működéséről, a hajó és a szél irányának összefüggéséről.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egyensúlyi helyzetéről, a dőlés okáról, és annak kiegyensúlyozási lehetőségéről.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ázás alap fogalmainak és alap manővereinek ismerete: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páson, Szél felőli, szél alatti, Felmenetel, Leejtés, Csapásváltások: fordulás, perdülés, Megállás, szélben állás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vitorlázás, - és a kikötők biztonsági szabályai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ntőmellény használat szabályai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Balaton vihar jelzési rendszere, jelzései, és azok szabályai</w:t>
            </w:r>
          </w:p>
          <w:p>
            <w:pPr>
              <w:pStyle w:val="Normal"/>
              <w:tabs>
                <w:tab w:val="clear" w:pos="510"/>
                <w:tab w:val="left" w:pos="4275" w:leader="none"/>
              </w:tabs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ikötök vízterületének, és hajózási útvonalainak használati rendje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284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stnevelés: </w:t>
            </w:r>
          </w:p>
          <w:p>
            <w:pPr>
              <w:pStyle w:val="Normal"/>
              <w:ind w:left="25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badgyakorlatok, </w:t>
            </w:r>
          </w:p>
          <w:p>
            <w:pPr>
              <w:pStyle w:val="Normal"/>
              <w:ind w:left="25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nevelési játékok </w:t>
            </w:r>
          </w:p>
          <w:p>
            <w:pPr>
              <w:pStyle w:val="Normal"/>
              <w:ind w:left="25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pesség fejlesztés</w:t>
            </w:r>
          </w:p>
          <w:p>
            <w:pPr>
              <w:pStyle w:val="Normal"/>
              <w:ind w:left="25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inc torna</w:t>
            </w:r>
          </w:p>
          <w:p>
            <w:pPr>
              <w:pStyle w:val="Normal"/>
              <w:ind w:left="255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zás technika javítás</w:t>
            </w:r>
          </w:p>
          <w:p>
            <w:pPr>
              <w:pStyle w:val="Normal"/>
              <w:ind w:left="255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, és a vízben úszótestek viszonya, mozgása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keletkezése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ízi közlekedés, a hajó meghajtása, a víz mozgása, emberi erővel, a szél fel használásával</w:t>
            </w:r>
          </w:p>
          <w:p>
            <w:pPr>
              <w:pStyle w:val="Normal"/>
              <w:ind w:left="1059" w:right="-4968" w:hanging="11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059" w:right="-4968" w:hanging="11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érzet a vízben. Lebegés, levegő vétel, tájékozódás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 alatti helyzetek, mozgások, a levegő visszatartása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zás a víz felett tartott fejjel, levegő vétel, tájékozódás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tőmellény használata, úszás mentő mellényben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ő úszás, társ megfogása, tartása, úszás társ vontatásával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ikötő részei, kikötés, hajók tárolása, vízre tétele, a sója, 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őkesúlyos hajók és uszonyos hajók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iránya, ereje, a hullámok keletkezése, terjedése</w:t>
            </w:r>
          </w:p>
          <w:p>
            <w:pPr>
              <w:pStyle w:val="Normal"/>
              <w:ind w:left="134" w:right="17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szél és a vitorla iránya, széllel szemben helyzet, szelet fog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egyensúlyi helyzete, dőlése, kiegyensúlyozása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él felőli oldal, szél alatti oldal, 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páson, széllel szemben helyzet, csapás váltás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har jelzés, kikötő, hajózási útvonal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-4. évfoly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/1. A víz biztonság, az úszás készség szintre emel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 uszoda használat rendje, biztonsági és higiéniás szabályai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+ 1 úszásnem alap technikájának folyamatos és biztos végrehajtása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gabiztos játék és verseny készség az uszodai vízi gyakorlatokban 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sthelyzetek, irányok, a mozgások szerkezetének, ritmusának ismerte a szárazföldi és vízi gyakorlatok alkalmazásában 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helyes testtartás fogalma, és annak fejlesztő vízi gyakorlatai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s telep használati rendje, a vitorlás hajó működésének és biztonságos használatának szabály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gyors és hátúszás technikai elemeinek javítása, a helyes kar - láb ritmus, és a légvétel ritmus kialakítása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llúszás technikai elemeinek javítása, a helyes kar – láb ritmus, és a késleltetett levegővétel kialakítása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épesség fejlesztő edzés gyakorlatok a két úszás technika alkalmazásával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osó vízi gyakorlatok, feladatok, játékok helyben, kiemelt fejjel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ízbe ugrások, mint a vízbiztos érzés fejlesztésének eszköze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9" w:right="-45" w:hanging="11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, - és a hátúszó lábtempó technika javító gyakorlatai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Lábtempó gyakorlása deszkával, levegő vétel nélkü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Lábtempó magas tartásban tartott karokkal, levegő nélkül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lyamatos lábtempó deszkával, levegő vétel felváltva balról, jobbról a fejoldalra fordításáva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, - és hátúszó kartempó és légvétel technika javít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lyamatos gyorsúszás levegő vétel nélkü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olyamatos lábtempó mellett, felső csúsztatásból felváltva jobb, - majd bal kartempó levegő vétell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gykaros gyorsúszás felső csúsztatással, levegő vétel minden 3. kartempór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orsúszó lábtempó vegyes kar tartással, 2 kartempó után a 3. kartempóra elfordul a tanítvány hátra és légvétel, majd rövid kivárás után kartartás cserével visszafordul hasra és megkezdi a levegő kifújását. Következő 2 tempó után ellentétes oldalr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orsúszó kar és lábtempó 3-as levegő vételle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lúszó lábtempó technika javító gyakorlatai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 lábtempó folyamatos gyakorlása úszó deszkával a kézb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ó lábtempó gyakorlása háton, a fej alá tett deszk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ó lábtempó gyakorlása vízbe tett fejjel, minden 4, 3, 2, majd minden lábtempó utáni levegő vételle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llúszó kartempó technika javító gyakorlatai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gy, majd 2, 3, 4 kartempó végrehajtása siklásban, levegő nélkü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Kar és lábtempó összekapcsolása levegő vétel nélkül, 1, 2, 3, majd 4 tempó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k kartempó végrehajtása bójával a láb között, minden 2. majd minden kartempóra levegővételle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 kar és lábtempó ritmus gyakorlatok: 4 láb -1 kar + levegő 2 láb - 1 kar + levegő, majd 1 láb – 1 kar minden kartempóra levegő vételle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Állóképesség javítása mell és gyors, - hátúszáss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Növekvő távolságok (25 – 200 m) leúszása közepes, tartós tempóban változó technikákk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Iram játék: rövid távolságok (10 – 25 m) intenzív leúszása az ismétlések számának, és a pihenő idők változtatás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ersenyek, egyéni, sor és váltó versenyek játékos alkalmazása az úszó technikák, a távolságok, az ismétlés számok, és az egyéb kiegészítő feladatok, eszközök változtatásáva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test tartó, - a vállöv,- és a láb izmainak erősít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k karral végzett úszó gyakorlatok a test ellenállásának növelésével (ruházat, vontatás… stb) has, - hát, - oldal fekvés helyzetében, és láb-bója használat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k lábbal végzett gyakorlatok a test ellenállás növelésével, (ruházat, társ és eszközök tolása… stb)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i eszközök (gumimatrac, deszka, polifoam… stb) használatával végezhető játékos gyakorlatok, versenyek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aposó gyakorlatok, a vízen maradás,- a tájékozódás készségének kialakít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posás helyben változtatott kar tartásokk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posás helyben fordulatokkal (¼, ½, ¾, teljes fordulattal)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posással haladás kiemelt karokkal és változó irányok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posó gyakorlatok, játékok versenyek, a felhasznált eszközök és a külső látható jelzések követésének változtatásával</w:t>
            </w:r>
          </w:p>
          <w:p>
            <w:pPr>
              <w:pStyle w:val="Normal"/>
              <w:ind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ízbe ugrások alkalmazása a vízbiztonság fejlesztésér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lpas ugrások a kar, és láb tartások, a fordulatok variációi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omba ugrások felhúzott lábbal, egyénileg és csoport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ávol ugrások helyből és nekifutásbó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Ugrások különböző feladatokkal (ugrás közben, és a vízben)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Ugrások segédeszközök alkalmazásával (akadály, cél, stb)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Páros és csoportos ugrások a feladat és alakzat változtatásával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stnevelés, sport: 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gyakorlatok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badgyakorlatok, 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stnevelési játékok 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pesség fejlesztés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tartás, gerinc torna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zás technika javítás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: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mberi test működése: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égző rendszer,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xigén szükséglet</w:t>
            </w:r>
          </w:p>
          <w:p>
            <w:pPr>
              <w:pStyle w:val="Normal"/>
              <w:ind w:left="113" w:right="33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zgató rendszer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estmozgások, 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izom működés</w:t>
            </w:r>
          </w:p>
          <w:p>
            <w:pPr>
              <w:pStyle w:val="Normal"/>
              <w:ind w:left="255" w:right="33" w:hanging="2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izomerő, állóképesség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rzékszervek</w:t>
            </w:r>
          </w:p>
          <w:p>
            <w:pPr>
              <w:pStyle w:val="Normal"/>
              <w:ind w:left="255" w:right="33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Látás, szem működése</w:t>
            </w:r>
          </w:p>
          <w:p>
            <w:pPr>
              <w:pStyle w:val="Normal"/>
              <w:ind w:left="255" w:right="33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llás, hang víz alatt, felett</w:t>
            </w:r>
          </w:p>
          <w:p>
            <w:pPr>
              <w:pStyle w:val="Normal"/>
              <w:ind w:left="255" w:right="33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ő érzékelés: hideg, meleg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Technika, életvitel, </w:t>
            </w:r>
            <w:r>
              <w:rPr>
                <w:rFonts w:cs="Arial" w:ascii="Arial" w:hAnsi="Arial"/>
                <w:sz w:val="22"/>
                <w:szCs w:val="22"/>
              </w:rPr>
              <w:t>Öltözködés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záraz, nedves, szárítás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isztálkodás, higiénia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etegség, fertőzés</w:t>
            </w:r>
          </w:p>
          <w:p>
            <w:pPr>
              <w:pStyle w:val="Normal"/>
              <w:ind w:left="255" w:right="33" w:hanging="255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255" w:right="33" w:hanging="2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íz tisztasága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tiszta víz értéke, 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akarékosság</w:t>
            </w:r>
          </w:p>
          <w:p>
            <w:pPr>
              <w:pStyle w:val="Normal"/>
              <w:ind w:left="255" w:right="33" w:hanging="2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iszta víz, iható víz</w:t>
            </w:r>
          </w:p>
          <w:p>
            <w:pPr>
              <w:pStyle w:val="Normal"/>
              <w:ind w:left="255" w:right="33" w:hanging="255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zuális kultúra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gyelem, megértés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fejezés, beszéd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tható jelek, irányok,</w:t>
            </w:r>
          </w:p>
          <w:p>
            <w:pPr>
              <w:pStyle w:val="Normal"/>
              <w:ind w:right="33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lzések, megértés</w:t>
            </w:r>
          </w:p>
          <w:p>
            <w:pPr>
              <w:pStyle w:val="Normal"/>
              <w:ind w:right="-49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5" w:hanging="6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42" w:right="75" w:hanging="6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úszó technika ritmusa: a kar, láb, és a légvétel kapcsolása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rugaszkodás, sebesség, siklás, lebegés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úzás, tolás, csúsztatás, vízfogás, víztámasz, a víz ellenállása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métlésszám, pihenő idő, távolság, intenzitás</w:t>
            </w:r>
          </w:p>
          <w:p>
            <w:pPr>
              <w:pStyle w:val="Normal"/>
              <w:ind w:left="1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zomerő, erősítés, testtartás, vállöv, kar, láb izmok, test tartó izmok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posás, a test függőleges, hason, háton, oldal fekvő helyzetei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 tartások: mély, oldalsó, mellső, magas, rézsútos tartások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ugrás, helyből, guggolás, nekifutás, távolság, magasság, </w:t>
            </w:r>
          </w:p>
          <w:p>
            <w:pPr>
              <w:pStyle w:val="Normal"/>
              <w:ind w:left="1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s, páros, csoportos, sor, oszl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/2. Képesség fejlesztés, az uszodában használhatósegéd, - és vízi sporteszközök felhasználásáv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tékok: egyéni, csapat, váltó, és sor versenyek lebonyolítása, szabályai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t úszásnem magabiztos ismerete, 200 m folyamatos leúszása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z úszás kar és lábtempóinak elkülönített, és összekapcsolt alkalmazása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apat teljesítmény, csapat szellem, 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zköz, és labda kezelési készség: megfogás, dobás, átadás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ízbiztos viselkedés a vízben: ugrások, lebegések, víz alá merülés, tájékozódás a víz alatt és felette,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gtanult úszás technikák alkalmazása különböző vízi eszközök és helyzetek felhasználásával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uszodában alkalmazható vízi és játék eszközök megismerése, azok használata a fizikai képességek fejlesztésére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játékok, versenyek az uszodai eszközök alkalmazásával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tőmellény használata: úszás, és a vízi eszközökkel végzett gyakorlatok játékok során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 és mell úszó lábtempóval végezhető játéko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Úszódeszkával és csak lábtempóval végzett sor, - és váltó versenyek, fogó játéko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umimatrac két végén fekvés, páros küzdő játék párokban gyors és mell úszó lábtempó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Polifoam „spagettin” hasalás, lábtempóval végezhető fogójáték, váltó és sor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Polifoam spagettin ülésben, tetszőleges lábtempóval haladás, fogó játék, kidobós játé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Taposó gyakorlat, verseny labda tartásával, párokban adogatással,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jó (kajak, surf deszka, SUP deszka…. stb) tolása lábtempóval, sor és váltó verseny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árs tolása lábtempóval, gyakorlatok, versenyek alkalmazása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ors és mell kartempóval végezhető játéko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Láb közé tett bójával (labda, deszka… stb) csak kartempóval végzett gyakorlatok, sor, - váltó versenyek, játékok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umimatracon, (surf, SUP deszkán… stb) hason fekvés, csak kartempóval hajtott sor, váltó versenyek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szodai felfújható és játék eszközökkel, végezhető gyakorlatok, játéko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Úszógumi: beugrások a gumiba, alábújás, akadály pálya, felállás a gumin, vízi csata gumival, beugrás a gumiról, váltó versenynél a gumival kell megtenni az adott távolságot, gumin ülve, fekve haladás kartempóval, evezővel… stb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Gumimatrac: felállás a matracon, beugrás a vízbe, vár-foglaló csata, a matrac a vár. Haladás a matracon kéz, láb, lapát meghajtással versenyek. 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urf és SUP deszkával, kajak, csónak, kis hajókkal végezhető vízi gyakorlatok, játékok, versenyek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elmászás a deszkára partról, vízből,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Felállás, egyensúlyozás a deszkán, egyéni és páros gyakorlatok játékok.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ladás a deszkán: térdelésben, állásban. Haladás deszkával kar, és lábtempóval, evezővel versenyek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be merülések, ugrások a deszkáról, felmászás a deszkára különböző ugrások, mászások alkalmazásával.  Biztonság!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elugrás után a deszka ellentétes irányú mozgásának kontrolálása, lassítása, megtartása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patversenyek deszkán ülve, a meghajtás módjának változtatásával. Páros gyakorlatok deszkán a deszka billegtetésével, az egyensúlyi helyzet megtartásáva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Vitorlás hajó (Optimist, Laser)</w:t>
            </w:r>
            <w:r>
              <w:rPr>
                <w:rFonts w:cs="Arial" w:ascii="Arial" w:hAnsi="Arial"/>
                <w:sz w:val="22"/>
                <w:szCs w:val="22"/>
              </w:rPr>
              <w:t xml:space="preserve"> mint eszköz használata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eszállás a hajóba partról, vízből, másik eszközről (deszka)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Becsúszás, beugrás a vízbe, kiszállás a hajóból partra.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hajóban való mozgás, billegés, egyensúlyi helyzet gyakorlása. A hajó mozgatása, billegtetéssel, kormány evezéssel, evezővel.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Páros játékok a hajóban: evezéssel, kormányzással, előre, hátra irányváltoztatással, bóják kerüléséve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felborítása, visszaállítása, felmászás a borult hajóra, visszamászás a hajóba vízből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mentőmellény használata, felvétele, becsatolása, rendeltetésszerű alkalmazása az eszköz nélküli, - és az eszközökkel végzett úszó gyakorlatok, versenyek, játékos vetélkedők során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ombinált és változó összetételű vízi akadály pály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Úszó híd összerakása vízi eszközökből, majd versenyek az úszó hídon való áthaladáss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utaj építése az uszodai eszközök, és kötél felhasználásával, majd a tutaj alkalmazásával végezhető vízi játéko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Ügyességi versenyek, játékok a vízi eszközök változatos alkalmazásával kiépített pályákon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 spor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nsúly, koordináció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esség, mozgás tanul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r verseny, váltó verse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os küzdő játé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eszközö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urf deszka, SUP deszka, kajak, kajaklapát, csónak, evező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, Optimi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borult hajó, visszaállít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mányzás, evezé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a életvit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, Fegyele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 alá merü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őmellé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zó képesség, felhajtó erő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ítség nyújtá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él, rögzít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rű csomó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aj készíté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jármű, vízi közleked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ó erő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gés a víz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fújható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nyű fajsúlyú tes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ás emberi erőv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ő lapát használata</w:t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5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42" w:right="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on, - hanyatt, - oldalon fekvés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ás kartempóval, lábtempóval, evezéssel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ugrás, beugrás, felmászás, kimászás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és, vízfogás, húzás, tolás, légmunka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mány evezés, kormányzás, hajó irány változtatása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ő mellény, felhajtó erő</w:t>
            </w:r>
          </w:p>
          <w:p>
            <w:pPr>
              <w:pStyle w:val="Normal"/>
              <w:ind w:left="134" w:right="1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 felborítása, visszaállítása, víz mer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/3. A természetes vízben, és kézi erővel meghajtott vízi sporteszközök alkalmazása a képesség fejlesztés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szség szintű, vízbiztos úszás a gyors, - hát, és mell technikával</w:t>
            </w:r>
          </w:p>
          <w:p>
            <w:pPr>
              <w:pStyle w:val="Normal"/>
              <w:ind w:left="142"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vízbe ugrások, taposások, légvételi és tájékozódási gyakorlatok rutinszerű alkalmazása sima és a víz alatt 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i játékok és képesség fejlesztő eszközök használatának ismerete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tőmellény használata, magabiztos úszás készsége mentőmellényb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rmészetes vizek jellemzői, azonosságok és különbségek az uszodai és a nyílt vízi körülmények között.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ét alap úszás technika alkalmazása nyílt vízi körülmények között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ódás hullámos vízen kiemelt fejjel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i sporteszközök, játékok alkalmazása természetes nyílt vízi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s kis-hajó használata, mozgásának megismerése nyílt vízen</w:t>
            </w:r>
          </w:p>
          <w:p>
            <w:pPr>
              <w:pStyle w:val="Normal"/>
              <w:ind w:left="142" w:right="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abad vízen eszközökkel, és a szabad vízben való mozgás rutinjának kialakítása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természetes vizek jellemzői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Összehasonlítás az uszoda, és a Balaton víz között: területe, mélysége, a meder alja, színe, illata, hőmérséklete, mozgása, felszíne, környezete, 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izikai hatások, testünk viselkedése a nyílt vízben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szabad víz adta lehetőségek, és a használat szabályai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természetes vizek felosztása, jellemzői</w:t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vízhez szoktató gyakorlatok szabad vízi alkalmazása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Szabályok, Biztonság, Veszély források!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be ugrások, és kimászások: stégről, deszkáról, hajóról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iklások, lebegések, taposások vízi játék eszközökkel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Vízi játékok, versenyek szabad vízi alkalmazása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Tájékozódás és légvétel a természetes vízben</w:t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mellúszás nyílt vízi alkalmazása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ás a megtanult technikával és légvétellel rövid távokon rutin gyakorlatok, versenyek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llúszás kiemelt fejjel, tájékozódó úszás a hullámzással szemben, és a hullámzással azonos irányban haladva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Labdajátékok (pont szerző, kapitány labda… stb), váltó és sor versenyek különböző mellúszó technikák és eszközök alkalmazásával</w:t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284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gyors, - és hátúszás nyílt vízi alkalmazása, kiemelt fej szerepe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ors, - és hátúszás a megtanult technikával és légvétellel rövid távokon rutin gyakorlatok és versenyek</w:t>
            </w:r>
          </w:p>
          <w:p>
            <w:pPr>
              <w:pStyle w:val="Normal"/>
              <w:ind w:left="284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gyors úszás légvétele a szél felőli, és a szél alatti oldalo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fej tartása és az elfordítás mértéke biztosítja a száj védett helyzetét a légvételhez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lábtempó egyensúlyozó szerepe a hullámos vízen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ors, - és hátúszó játékok, versenyek szabad vízi alkalmazása különböző eszközök felhasználásával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 vízi sporteszközök megismerése és használata nyílt vízi körülmények között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felfújható gumijátékokkal végezhető ügyességi, egyensúly, páros küzdő, és csapatban sor, illetve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urf, és SUP deszkán végezhető gyakorlatok, játékok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Rászállás a deszkára partról, vízből, ülés, guggolás, felállás a deszkán, mozgás a deszkán: billegtetés, lökdösés, forgás, ugrás, egyszerű gimnasztikai alap gyakorlatok, és egyensúlyi helyzetek alkalmaz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Haladás a deszkával, gyakorlatok, versenyek: különböző testhelyzetekben, kézzel, majd kajak, és hosszú kenu lapáttal történő evezéssel, változatosan kijelölt pályákon, és kiegészítő feladatokkal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z állva evezés technikájának gyakorlása, kisebb távolságokon folyamatos haladás evezéssel,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Kajak és kenu hajókkal végezhető gyakorlatok: be és kiszállás partról, vízből (sekély és mély víz), a hajó egyensúlyi helyzete ülés, guggolás, felállás a hajóban, a hajó meghajtása kézzel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ajak és a kenu lapát használatának technikája: szárazon, majd kis vízben a lapátfogása, vízfogás, húzás, tolás, szabadítás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ajakozás, és a kenuzás alapszintű technikájának megismerése, evezési gyakorlatok, játékok, versenyek biztonságos kis vízben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 vitorlás kis-hajó megismerése és alapszintű használata 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ptimist, Laser hajóval végezhető vízhez szoktató gyakorlato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zárazföldi gyakorlatok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hajó mozgatása, a sólya kocsi használata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test részei, alkatrészei, a hajó felszerel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ozgás, ülés a hajóban, a kormány használat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z w:val="22"/>
                <w:szCs w:val="22"/>
              </w:rPr>
              <w:t>A hajó vízre tétele, és vízből kivétele, beszállás a hajób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egítség adás a hajó mozgatásáná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eszállás stégről, kis vízből a hajób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kikötése, felkészítése az indulásr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hajó mozgatása vitorla nélkül: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vezési, kormányzási gyakorlatok párok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vontatása, kormányzása, viselkedés a hajó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, mint vízi eszköz használata a vízhez szoktatásban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eszállás a hajóba, beugrás a hajóból a vízb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billegtetése, állásban, a kiülő helyzetb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Játékok, versenyek ügyességi gyakorlatok a hajó mozgatásával,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felborítása, viselkedés a borult hajó mellett, a borult hajó visszaállíthatósága, bemászás a hajóba, viselkedés a borult hajó visszaállítása után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átékos gyakorlatok versenyek a vízi sporteszközök és a vitorlás kis-hajók felhasználás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típusok kategóriánkénti alkalmazásával végezhető gyakorlatok, versenyek, változó feladatokk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Kombináltan a hajó típusok váltott alkalmazásával végezhető gyakorlatok, versenye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Be, - ki, - és átszállások a vízi sporteszközök használat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Vízi túra az emberi erővel meghajtott vízi sporteszközök alkalmazásával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biztonság alap szabályainak alkalmazása, rövid vízi túra biztonsági feltételeinek megszervezése során.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  <w:p>
            <w:pPr>
              <w:pStyle w:val="Normal"/>
              <w:ind w:left="1059" w:right="-4968" w:hanging="1167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 sport: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nsúly, koordináció,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esség, mozgás tanul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os küzdő játék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ód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eszközök: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urf deszka, SUP deszka, kajak, kajaklapát, csónak, evező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, Optimist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borult hajó, visszaállít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mányzás, evez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a életvitel.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, Fegyelem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 alá merül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őmellény</w:t>
            </w:r>
          </w:p>
          <w:p>
            <w:pPr>
              <w:pStyle w:val="Normal"/>
              <w:ind w:right="-4968" w:hanging="29"/>
              <w:rPr/>
            </w:pPr>
            <w:r>
              <w:rPr>
                <w:rFonts w:cs="Arial" w:ascii="Arial" w:hAnsi="Arial"/>
                <w:sz w:val="22"/>
                <w:szCs w:val="22"/>
              </w:rPr>
              <w:t>Úszó képesség, felhajtó erő</w:t>
            </w:r>
          </w:p>
          <w:p>
            <w:pPr>
              <w:pStyle w:val="Normal"/>
              <w:ind w:right="-49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gítség nyújtás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él, rögzítés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rű csomók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aj készítés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jármű, vízi közlekedés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ó erő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gés a vízen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fújható test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nyű fajsúlyú test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ás emberi erővel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ő lapát használata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keletkezése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iránya, erőssége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ullámok keletkezése</w:t>
            </w:r>
          </w:p>
          <w:p>
            <w:pPr>
              <w:pStyle w:val="Normal"/>
              <w:ind w:left="-29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dett vízterület, nyílt víz</w:t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ás emberi erővel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son, háton, és oldalon fekvés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ghajtás kartempóval, lábtempóval, evezéssel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ugrás, beugrás, felmászik, kimászik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és, vízfogás, húzás, tolás, légmunka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mány evezés, kormányzás, a hajó irány változtatása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ő mellény, felhajtó erő, biztonság</w:t>
            </w:r>
          </w:p>
          <w:p>
            <w:pPr>
              <w:pStyle w:val="Normal"/>
              <w:ind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ult hajó, viselkedés borulás esetén, visszaállít, víz meré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2. A vitorlás hajó működése, a hajókezelés alap manővereinek elsajátítása egyszemélyes kishajób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Óra ker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ind w:right="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biztos viselkedés és úszás tudás természetes vízbe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mentőmellény használata, és a természetes víz biztonsági szabályai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 kezelési készség a kézi erővel hajtott vízi sporteszközökö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s kishajó kezelése szárazon és vízben vitorla nélkül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s kishajó irányíthatósága, a kormány használata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vízre tétele, kikötése, mozgások, egyensúlyi helyzetek a vízen úszó hajóban</w:t>
            </w:r>
          </w:p>
        </w:tc>
      </w:tr>
      <w:tr>
        <w:trPr>
          <w:trHeight w:val="20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, a vitorla állítása, és a hajó haladási iránya közötti összefüggés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felhasználása a hajó meghajtása érdekébe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ormány és a vitorla kezelés szárazföldi gyakorlatai: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llel szembeni forduló technikai végrehajtása szárazon, kishajóba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erdülés végrehajtása szárazon kishajóba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kezelés alap gyakorlatai vízen, egyszemélyes kishajóba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vezetési készség elsajátítása gyenge, közép és erős szélben</w:t>
            </w:r>
          </w:p>
          <w:p>
            <w:pPr>
              <w:pStyle w:val="Normal"/>
              <w:ind w:left="142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állás, indulás, kikötés gyakorlása kishajóba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423"/>
        <w:gridCol w:w="3339"/>
      </w:tblGrid>
      <w:tr>
        <w:trPr>
          <w:trHeight w:val="36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szél, a vitorla, és a hajó iránya közötti összefüggés ismerete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szélrózsa felrajzolásával a hajó működés alap elvének ismertetése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lapfogalmak megértése: széllel szemben, csapáson, szél alatt, szél felől, felélesedik, leejt, csapás váltás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parton felszerelt hajóval/szimulátorral az alapfogalmak gyakorlati ismerete és alkalmazása.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szél irányának felismerése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szél felhasználása a hajó meghajtása érdekéb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szél előre hajtó, és döntő erejének hatása a vitorlára, a hajó egyensúlyban tartásának lehetőségei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a formája, áramlási feltételek a vitorlán. A felhajtó erő keletkezése, és kihasználása a repülésben és vitorlázásban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kormány és a vitorla kezelésének alap gyakorlatai szárazo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ormány és a vitorla állító kötél kezelése, a vitorla behúzása, kiengedése, a kormány hosszabbító használata, a hajó kiül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alap manőverek technikai végrehajtása szárazon: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forduló fázisai: láb, kormány, átülés, kormány a tengelyben, fogás csere, vitorla beállítása, kiülés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uzolás fázisai: beülés, kormány, vitorla átsegítése, átülés, kormány a tengelyben, fogás csere, hajó kormányzása, egyensúly biztosítása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hajókezelés alap gyakorlatai vízen kishajó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kormányzása ½ szélben kitűzött bójára irány tartáss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kormányzása irányra tartással, majd a bója kerülése szél alatti oldalról, széllel szembeni forduló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kormányzása ½ szélben motoros követéssel, felmenetel és leejtés hangjelre, bója kerülés széllel szembeni forduló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kormányzása irányra tartással, majd a bója kerülése szél felőli oldalról, perdüléss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él szélben kitűzött gyakorló pálya (Hurok), a két bója kerülése bal kéz felől, (forduló és perdülés), majd ellenkezőleg jobb kéz felől jobb kéz felől kerülve a bójákat.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Fél szélben kitűzött gyakorló pálya (nyolcasozás), mindkét bóját széllel szembeni fordulóval, majd mindkettőt perdüléssel kerülve</w:t>
            </w:r>
          </w:p>
          <w:p>
            <w:pPr>
              <w:pStyle w:val="Normal"/>
              <w:ind w:left="142" w:right="96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hajóvezetési készség gyakorlása változó szélerősség mellett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enge szélben, a hajóban/decken ülve a fenti gyakorlatok ismétlése, a változó helyzetből történő átülésse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Gyenge szélben hajóvezetés a hajó dőlésének fenntartásáva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rős szélben, a hajót kiüléssel egyensúlyban tartva és kormányozva, a fenti gyakorlatok ismétlése a kiülő helyzetből történő átülésse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rős szélben a hajó dőlésének kontrolálása: kiüléssel, kormányzással, majd szükség esetén a vitorla kiengedésével</w:t>
            </w:r>
          </w:p>
          <w:p>
            <w:pPr>
              <w:pStyle w:val="Normal"/>
              <w:ind w:left="426" w:hanging="284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hajó megállítása, indítása, kikötése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Csapáson, ¼, ½, majd ¾ szélből a hajó megállítása hangjelre, felélesedéssel, és a vitorla kiengedéséve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Állás egyhelyben a hajóval ¼ szeles állásban, a vitorla szükség szerinti utána állításáva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gállás bójánál, ¼, ½, és ¾ szeles irányból, kormányzással és a vitorla kiengedéséve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irtelen megállás gyakorlása a nagy kiterjedésű kormány mozdulattal, és hajó hirtelen irány változtatásával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elindítása ¼ szeles állásból a hajó leejtésével, és a vitorla behúzásával.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gállás a motoros szél alatti oldalán, majd a hajó megtartása a motoros mellett.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gállás stégnél különböző szélirányok mellett, a hajó sebességének kontrolálásával,</w:t>
            </w:r>
          </w:p>
          <w:p>
            <w:pPr>
              <w:pStyle w:val="Normal"/>
              <w:ind w:left="42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hajó megállítása, majd kikötése stégnél a szél irányának figyelembe vételével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33" w:hanging="116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  <w:p>
            <w:pPr>
              <w:pStyle w:val="Normal"/>
              <w:ind w:left="1059" w:right="-4968" w:hanging="1167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 sport: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nsúly, koordináció,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gyesség, mozgás tanul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áros küzdő játék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jékozód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örzs mozgások, testtart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eszközök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urf deszka, SUP deszka, kajak, kajak lapát, csónak, evező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, Optimist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borult hajó, visszaállít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mányzás, evez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chnika életvitel.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ztonság, Fegyelem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íz alá merül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ntőmellény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Úszó képesség, felhajtó erő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gítség nyújtá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él, rögzít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rű csomók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aj készít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right="33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zi jármű, vízi közlekedés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ó erő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begés a vízen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fújható test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nnyű fajsúlyú test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hajtás emberi erővel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ő lapát használata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keletkezése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iránya, erőssége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ullámok keletkezése</w:t>
            </w:r>
          </w:p>
          <w:p>
            <w:pPr>
              <w:pStyle w:val="Normal"/>
              <w:ind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édett vízterület, nyílt víz</w:t>
            </w:r>
          </w:p>
        </w:tc>
      </w:tr>
      <w:tr>
        <w:trPr>
          <w:trHeight w:val="7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059" w:right="-4968" w:hanging="116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keletkezése, az áramlás iránya, erőssége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és a vitorla által bezárt szög, széllel szemben, csapáson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lrózsa, a hajó iránya a szélhez képest: ¼, ½, ¾, és hátszél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l felőli, szél alatti oldal, felmenetel, leejtés,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pás váltás fordulóval, perdüléssel, „do not go zone”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hajtó erő, döntő erő, a hajó dőlése, egyensúlyi helyzete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íz alatti, lateral felület, a hajó csúszása, </w:t>
            </w:r>
          </w:p>
          <w:p>
            <w:pPr>
              <w:pStyle w:val="Normal"/>
              <w:ind w:left="134" w:right="1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, fegyelem, önálló, segítség, közösség, összetartás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3423"/>
        <w:gridCol w:w="1800"/>
        <w:gridCol w:w="153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ultatív, választható vízi - sport táborok -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év végé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ltalános képesség és közösség fejlesztő sport táb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n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járó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 - 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apkészségek, természetes mozgásformák ismeret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anulási, mozgás tanulási folyamatokban való aktív részvételhez szükséges magatartási formák, és értelmi képességek birtoklása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össégben való alkalmazkodás és önálló részvétel képessége, magatartási formája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önböző sportági foglalkozások, játékok, sport versenyek részvételi rendjének, szabályainak ismere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orosztályos fizikai képességek fejlesztés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stnevelési játékok széles körű alkalmazása szabadtéri, természetes körülmények között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ízi telep környezetének (földrajzi, történelmi, biológiai) megismerés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önböző jármódok alkalmazása a lakóhely és a vízi-sport telep környezetésnek bejárására (gyalog, kerékpár, vízi), megismerésére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zösségben való viselkedési szokások, szabályok elsajátítása alkalmazkodás a közösséghez.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adidős sport versenyek, vetélkedők, a korosztályos kihívásokat magában foglaló akadályversenyek, csapatépítő feladatok teljesítése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5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Különböző sporteszközök és gyakorlatok alkalmazása az álló- képesség, ügyesség, gyorsaság, koordináció, saját testsúllyal végezhető fejlesztő sport foglalkozások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Sport, és képesség fejlesztő eszközökkel végezhető egyéni, csapat, sor, és váltó versenyek alkalmazás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sporttelep környezetében található nevezetességek történelmi, földrajzi, turisztikai, növényzet és állatvilág interaktív megismertetés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Napi túrák szervezése, gyalog, kerékpárral, felhasználható vízi járművel, a túrázás alapismeretinek elsajátítás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napi foglalkozások révén ki kell alakítani a gyerekekben a társakhoz, a közösséghez való alkalmazkodás, és a közös élmény szerzés örömének igényét.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tábori programok változatosságát a különböző környezetben végezhető sport vetélkedők, akadály, - váltó, - és csapatversenyek alkalmazásával lehet megvalósítani. Ezek a foglalkozások komplex, fejlesztő hatásúak az egyéni képességekre, és a közösségi csapatban való részvételre.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gyakorlatok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zabad gyakorlati alapformájú bemelegítő és képesség fejlesztő gyakorlat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átékok, eszközö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rnyezetünk megismerése, védelme: - növényzet, állatvilág, a természettel való kapcsolatun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gyéni, páros, páratlan, egyenletes, folyamatos</w:t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n, csapat, alkalmazkodás, Ügyesség, Állóképesség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észet, környezet, természetvédelem, Tisztaság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gyelem, Pontosság, Tisztelet, Kitartá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53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ultatív, választható vízi - sport táborok -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. év végé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kézzel meghajtott vízi sporteszközök tábor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n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járó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 - 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os viselkedés és úszás tudás a természetes vízben.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össéghez való fegyelmezett alkalmazkodás,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osztálynak megfelelő önállóság, idő és rend érzék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rmészetes vizek használatának szabály ismeret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 koordinációs, és egyensúly érzé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ézzel meghajtott vízi sporteszközök technikájának javítása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ízi sporteszközök használati rendjének, kultúrájának fejlesztés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össégi érzés, fegyelem, alkalmazkodás, önállóság fejlesztés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rnyezetünk, és a vízi sport lehetőségek jobb megismerés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ajakozás technikájának elsajátítása, 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enuzás technikájának elsajátítása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állva evezés technikájának megtanulása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onta egy rövidebb, és egy egész napos vízi túra teljesítés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423"/>
        <w:gridCol w:w="3339"/>
      </w:tblGrid>
      <w:tr>
        <w:trPr>
          <w:trHeight w:val="36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A kajak hajó megismerése</w:t>
            </w:r>
            <w:r>
              <w:rPr>
                <w:rFonts w:cs="Arial" w:ascii="Arial" w:hAnsi="Arial"/>
                <w:sz w:val="22"/>
                <w:szCs w:val="22"/>
              </w:rPr>
              <w:t>, ügyességi egyensúly gyakorlatok beszállás, kiszállás, borulás gyakorlása kis vízben egyes portya hajók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ajak lapát fogása, használata, evezési gyakorlatok, a kajak irányítása, iram, és ügyességi gyakorlatok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A kenu hajó megismerése</w:t>
            </w:r>
            <w:r>
              <w:rPr>
                <w:rFonts w:cs="Arial" w:ascii="Arial" w:hAnsi="Arial"/>
                <w:sz w:val="22"/>
                <w:szCs w:val="22"/>
              </w:rPr>
              <w:t>, be és kiszállás, egyensúly gyakorlatok és játékok kis vízben, 2 – es, vagy 4 – es túra hajókba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 kenu lapát fogása, használata, evezési és ügyességi gyakorlatok kis vízben, a hajó irányítása 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Az állva evező deszka (SUP)</w:t>
            </w:r>
            <w:r>
              <w:rPr>
                <w:rFonts w:cs="Arial" w:ascii="Arial" w:hAnsi="Arial"/>
                <w:sz w:val="22"/>
                <w:szCs w:val="22"/>
              </w:rPr>
              <w:t xml:space="preserve"> használata, egyensúly és játékos gyakorlatok, versenyek kézzel evezéssel, kis vízben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Az állva evező lapát használata, evezési és képesség fejlesztő gyakorlatok, </w:t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>Rövidebb távú napi túrák</w:t>
            </w:r>
            <w:r>
              <w:rPr>
                <w:rFonts w:cs="Arial" w:ascii="Arial" w:hAnsi="Arial"/>
                <w:sz w:val="22"/>
                <w:szCs w:val="22"/>
              </w:rPr>
              <w:t xml:space="preserve"> a 3 hajó típus evezési technikájának javítására, a hajó kezelési és a fizikai és készség fejlesztésére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Napi rutin gyakorlatok, és versenyek, játékok a 3 hajó típus együttes, és váltott használatával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Egy napos vízi túra </w:t>
            </w:r>
            <w:r>
              <w:rPr>
                <w:rFonts w:cs="Arial" w:ascii="Arial" w:hAnsi="Arial"/>
                <w:sz w:val="22"/>
                <w:szCs w:val="22"/>
              </w:rPr>
              <w:t>megszervezése, a biztonság és a fegyelem tudatosítására, a kitartás és a teljesítő képesség javítására</w:t>
            </w:r>
          </w:p>
          <w:p>
            <w:pPr>
              <w:pStyle w:val="Normal"/>
              <w:ind w:left="426" w:right="96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3 sportág történetének, hazai és nemzetközi kultúrájának a megismerés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: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elegítés, nyújtás,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rőkifejtés, 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iránya, hullámzás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őjárás, felhőzet, levegő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har jelzés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zuális kultúra: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tható és hallható jelzések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vetés, irány tartás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:</w:t>
            </w:r>
          </w:p>
          <w:p>
            <w:pPr>
              <w:pStyle w:val="Normal"/>
              <w:ind w:left="-2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ni, páros, páratlan, egyenletes, folyamatos</w:t>
            </w:r>
          </w:p>
        </w:tc>
      </w:tr>
      <w:tr>
        <w:trPr>
          <w:trHeight w:val="7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righ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észetes vizek időjárása, hullámzás, szél védett oldal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ztonság, fegyelem, segítő készség, 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ző lapát, vízfogás, húzás, ritmus, intenzitás, erőbeosztás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nsúly, hajótengely, billegés, kormányzá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3423"/>
        <w:gridCol w:w="1800"/>
        <w:gridCol w:w="153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ultatív, választható vízi - sport táborok -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év végé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torlázás, - a hajó kezelési alapismeretek elsajátítása, vitorlázás alap tábor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n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járó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 - 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dás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ztonságos viselkedés és úszás tudás a természetes vízben.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össéghez való fegyelmezett alkalmazkodás,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rosztálynak megfelelő önállóság, idő- és rendérzék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rmészetes vizek használatának szabály ismeret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ó koordinációs, és egyensúly érzék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mélyes kis-hajó alap manővereinek, a kormány és shott használatának ismerete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kiülése, az egyensúly megtartásának lehetőségei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állás, indulás, kikötés egyszemélyes kishajóv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 nevelési fejlesztési céljai</w:t>
            </w:r>
          </w:p>
        </w:tc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alap manővereinek gyakorlása, a hajó kezelési készség javítása gyenge, közép, és erős szélben</w:t>
            </w:r>
          </w:p>
          <w:p>
            <w:pPr>
              <w:pStyle w:val="Normal"/>
              <w:ind w:right="8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hajó sebességi tényezőinek ismerete: vitorla beállítás, hajó dőlés, kormányzás, futtatás, préselés, a szál használata a vitorlán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jellemzői, tiszta szél, zavart szél, frissülés, iránya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zás, és a vitorlázás alapvető szabályai hajók találkozásakor</w:t>
            </w:r>
          </w:p>
          <w:p>
            <w:pPr>
              <w:pStyle w:val="Normal"/>
              <w:ind w:right="8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szerű játékok, gyakorlatok, versenyek a hajó érzék fejlesztésére</w:t>
            </w:r>
          </w:p>
        </w:tc>
      </w:tr>
      <w:tr>
        <w:trPr>
          <w:trHeight w:val="36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 fejlesztési követelmények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5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Az alap manőverek gyakorlása: </w:t>
            </w:r>
            <w:r>
              <w:rPr>
                <w:rFonts w:cs="Arial" w:ascii="Arial" w:hAnsi="Arial"/>
                <w:sz w:val="22"/>
                <w:szCs w:val="22"/>
              </w:rPr>
              <w:t>egyszerű 2 – 4 bójával kijelölt gyakorló pálya a fordulások, perdülések, leejtések, felmenetel technikai végrehajtásának javítására, az alapvető szabályok ismertetésével, és betartásával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otoros követésével végzett gyakorlatok az alap manőverek fejlesztésére, változó kiinduló helyzetekből</w:t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Hangjelre végzett alap manőverek gyakorlás</w:t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hajó sebességi tényezőinek tudatosítása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a jelző szál működésének ismerete, a szálakra történő vitorla beállítás, és hajóvezetés gyakorlása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a beállításának változtatása és a hajó sebessége közötti összefüggés tudatosítása, hang jelre történő átállítása</w:t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leejtés - futtatás, felmenetel – préselés jelre történő változtatása és a hajó sebességi és egyensúlyi tényezőinek megváltozásával</w:t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426" w:right="-45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szerű játékok, versenyek a szabályok, és a tiszta szél követése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4 bójával kijelölt területen fogó játék, labda gyűjtés,… stb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2 bója között fogó játék, jelre szerep cserével</w:t>
            </w:r>
          </w:p>
          <w:p>
            <w:pPr>
              <w:pStyle w:val="Normal"/>
              <w:ind w:left="426" w:right="-45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Megállás, egy helyben állás gyakorlása hang jelre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2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: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melegítés, nyújtás,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ülés, törzs helyzet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átra hajol, felül, 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ja a helyzetet, statikus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ral behúzás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él iránya, hullámzás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őjárás, felhőzet, levegő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har jelzés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zuális kultúra: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átható és hallható jelzések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vetés, irány tartás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: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ni, páros, páratlan,</w:t>
            </w:r>
          </w:p>
          <w:p>
            <w:pPr>
              <w:pStyle w:val="Normal"/>
              <w:ind w:left="-29" w:hanging="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gyenletes, folyamatos</w:t>
            </w:r>
          </w:p>
        </w:tc>
      </w:tr>
      <w:tr>
        <w:trPr>
          <w:trHeight w:val="7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left="142" w:right="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lés, futtatás, indítás, megállás, lobogtat, szélben áll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onos csapáson, ellentétes csapáson, szél felől, szél alatt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józási útvonal, kikötő területe, 1- fokú, 2 –fokú vihar jelzés</w:t>
            </w:r>
          </w:p>
          <w:p>
            <w:pPr>
              <w:pStyle w:val="Normal"/>
              <w:ind w:righ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l alatti, szél felőli oldal, szél jelző szálak, útjog, kitéré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5952"/>
        <w:gridCol w:w="1511"/>
      </w:tblGrid>
      <w:tr>
        <w:trPr>
          <w:trHeight w:val="148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kultatív, választható Vízi sporttáborok –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év végén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tikai egység/ Fejlesztési cél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torlázás, a hajó kezelési készség fejlesztő tábor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vitorlás versenysport alapjainak megismerés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n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ejáró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 - 17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őzetes tudás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hajó mozgása, a szél a hajó és a vitorla kölcsönhatása, 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irányítása, az alap manőverek végrehajtása kishajóban.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a beállításának alap ismeretei, a széljelző szálak működése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egyensúlyi helyzetei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itorlázás biztonsági, és főbb közlekedési szabályai</w:t>
            </w:r>
          </w:p>
        </w:tc>
      </w:tr>
      <w:tr>
        <w:trPr>
          <w:trHeight w:val="1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tematikai egység nevelési – fejlesztési céljai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ajó kormányzása és kezelése ¼, ½, ¾, és hátszélben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yenge, közép, és erős szeles hajó kezelés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verseny vitorlázás alapjainak elsajátítása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étszemélyes hajók kezelése, az orrvitorla, és a genacker kezelése</w:t>
            </w:r>
          </w:p>
          <w:p>
            <w:pPr>
              <w:pStyle w:val="Normal"/>
              <w:ind w:right="1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ormányos és legénység összehangolt feladatai, mozgásu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523"/>
        <w:gridCol w:w="3402"/>
      </w:tblGrid>
      <w:tr>
        <w:trPr>
          <w:trHeight w:val="37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meretek/fejlesztési követelmény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0" w:right="-1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pcsolódási pontok</w:t>
            </w:r>
          </w:p>
        </w:tc>
      </w:tr>
      <w:tr>
        <w:trPr>
          <w:trHeight w:val="363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jókezelési gyakorlatok ¼, ½, ¾, és hátszélben</w:t>
            </w:r>
          </w:p>
          <w:p>
            <w:pPr>
              <w:pStyle w:val="Normal"/>
              <w:ind w:left="420" w:hanging="360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z w:val="22"/>
                <w:szCs w:val="22"/>
              </w:rPr>
              <w:t>Bóják által kijelölt gyakorló pályán végzett feladatok, játékok, és versenyek, az egyes irányok változtatásáv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10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jókezelés gyenge, közép és erős szélben</w:t>
            </w:r>
          </w:p>
          <w:p>
            <w:pPr>
              <w:pStyle w:val="Normal"/>
              <w:ind w:left="420" w:hanging="360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z w:val="22"/>
                <w:szCs w:val="22"/>
              </w:rPr>
              <w:t>A hajó és vitorla beállítás alap ismeretei a szélerősség függvényében. A hajó egyensúlyi helyzetének fenntartási lehetőségei a szél erősségének megfelelően.</w:t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rult hajó visszaállítási lehetősége, és gyakorlása</w:t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verseny vitorlázás alapjai</w:t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vitorlás versenyek története, versenyek fajtái</w:t>
            </w:r>
          </w:p>
          <w:p>
            <w:pPr>
              <w:pStyle w:val="Normal"/>
              <w:ind w:left="420" w:hanging="360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z w:val="22"/>
                <w:szCs w:val="22"/>
              </w:rPr>
              <w:t>Rajtoltatási eljárások a vitorlázásban</w:t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Egyszerű pálya versenyek fajtái, a szél és ellenfél taktika alapjai a verseny vitorlázásban</w:t>
            </w:r>
          </w:p>
          <w:p>
            <w:pPr>
              <w:pStyle w:val="Normal"/>
              <w:ind w:left="420" w:hanging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kétszemélyes, - több vitorlás hajók kezelésének alapjai</w:t>
            </w:r>
          </w:p>
          <w:p>
            <w:pPr>
              <w:pStyle w:val="Normal"/>
              <w:ind w:left="420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z orrvitorla és a nagyvitorla összehangolt kezelése</w:t>
            </w:r>
          </w:p>
          <w:p>
            <w:pPr>
              <w:pStyle w:val="Normal"/>
              <w:ind w:left="420" w:hanging="360"/>
              <w:rPr/>
            </w:pPr>
            <w:r>
              <w:rPr/>
              <w:t>-</w:t>
              <w:tab/>
            </w:r>
            <w:r>
              <w:rPr>
                <w:rFonts w:cs="Arial" w:ascii="Arial" w:hAnsi="Arial"/>
                <w:sz w:val="22"/>
                <w:szCs w:val="22"/>
              </w:rPr>
              <w:t>A bőszeles, aszimmetrikus vitorlák fajtái, kezelésük</w:t>
            </w:r>
          </w:p>
          <w:p>
            <w:pPr>
              <w:pStyle w:val="Normal"/>
              <w:ind w:left="420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/>
              <w:tab/>
            </w:r>
            <w:r>
              <w:rPr>
                <w:rFonts w:cs="Arial" w:ascii="Arial" w:hAnsi="Arial"/>
                <w:sz w:val="22"/>
                <w:szCs w:val="22"/>
              </w:rPr>
              <w:t>A kormányos és legénység feladat megosztása kétszemélyes hajóban. Összehangolt gyakorlás kijelölt pályá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stnevelés, sport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itorlázáshoz szükséges fizikai képességek, és azok fejlesztési lehetősége</w:t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impiák</w:t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örnyezet ismeret</w:t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llóvizeink, a vitorlázásra alkalmas vizek Magyar országon</w:t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tematika, számítás technika</w:t>
            </w:r>
          </w:p>
          <w:p>
            <w:pPr>
              <w:pStyle w:val="Normal"/>
              <w:ind w:right="-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matikai alapműveletek,</w:t>
            </w:r>
          </w:p>
          <w:p>
            <w:pPr>
              <w:pStyle w:val="Normal"/>
              <w:ind w:right="-1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 verseny eredmények kiszámolása, regisztrálása</w:t>
            </w:r>
          </w:p>
        </w:tc>
      </w:tr>
      <w:tr>
        <w:trPr>
          <w:trHeight w:val="2132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csfogalmak</w:t>
            </w:r>
          </w:p>
          <w:p>
            <w:pPr>
              <w:pStyle w:val="Normal"/>
              <w:ind w:right="5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galmak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öntő erő, és a kiülő erő egyensúlyi helyzete</w:t>
            </w:r>
          </w:p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orla beállítások a „szélrózsa” elmélete és gyakorlatai</w:t>
            </w:r>
          </w:p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últerhelt vitorla, a vitorla tehermentesítésének lehetőségei</w:t>
            </w:r>
          </w:p>
          <w:p>
            <w:pPr>
              <w:pStyle w:val="Normal"/>
              <w:ind w:right="12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álya versenyek, hosszú távú versenyek, sebességi, - csapat, - és páros versenyek</w:t>
            </w:r>
          </w:p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zta szél, zavart szél, a szél iránya, erőssége, karaktere</w:t>
            </w:r>
          </w:p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él taktika, ellenfél taktika, mezőny taktika</w:t>
            </w:r>
          </w:p>
          <w:p>
            <w:pPr>
              <w:pStyle w:val="Normal"/>
              <w:ind w:right="12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őszeles szakaszok, bőszeles aszimmetrikus vitorlák</w:t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418" w:gutter="0" w:header="709" w:top="2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clear" w:pos="9072"/>
        <w:tab w:val="center" w:pos="4705" w:leader="none"/>
        <w:tab w:val="right" w:pos="9411" w:leader="none"/>
      </w:tabs>
      <w:rPr>
        <w:rFonts w:ascii="Arial" w:hAnsi="Arial" w:cs="Arial"/>
        <w:b/>
        <w:b/>
        <w:color w:val="00B050"/>
        <w:sz w:val="22"/>
        <w:szCs w:val="22"/>
      </w:rPr>
    </w:pPr>
    <w:r>
      <w:rPr>
        <w:rFonts w:cs="Arial" w:ascii="Arial" w:hAnsi="Arial"/>
        <w:b/>
        <w:color w:val="00B050"/>
        <w:sz w:val="22"/>
        <w:szCs w:val="22"/>
      </w:rPr>
      <w:t>2016</w:t>
      <w:tab/>
      <w:t>Kerettanterv</w:t>
      <w:tab/>
      <w:t>1-4 osztál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672" w:hanging="0"/>
      <w:jc w:val="right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628650</wp:posOffset>
          </wp:positionH>
          <wp:positionV relativeFrom="paragraph">
            <wp:posOffset>-154940</wp:posOffset>
          </wp:positionV>
          <wp:extent cx="622935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2935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840220</wp:posOffset>
              </wp:positionH>
              <wp:positionV relativeFrom="page">
                <wp:posOffset>540448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25.55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86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um">
    <w:name w:val="Dátum"/>
    <w:basedOn w:val="Normal"/>
    <w:next w:val="Normal"/>
    <w:qFormat/>
    <w:pPr/>
    <w:rPr/>
  </w:style>
  <w:style w:type="paragraph" w:styleId="Befejezs">
    <w:name w:val="Befejezés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4:00Z</dcterms:created>
  <dc:creator>janos</dc:creator>
  <dc:description/>
  <cp:keywords/>
  <dc:language>en-US</dc:language>
  <cp:lastModifiedBy>Bakos Tímea</cp:lastModifiedBy>
  <cp:lastPrinted>2016-07-21T15:37:00Z</cp:lastPrinted>
  <dcterms:modified xsi:type="dcterms:W3CDTF">2016-07-21T13:3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0.0000000000</vt:lpwstr>
  </property>
</Properties>
</file>